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0" w:after="322"/>
        <w:rPr>
          <w:b/>
          <w:b/>
          <w:bCs/>
          <w:sz w:val="48"/>
          <w:szCs w:val="48"/>
          <w:lang w:val="en-US" w:bidi="en-US"/>
        </w:rPr>
      </w:pPr>
      <w:r>
        <w:rPr>
          <w:rFonts w:eastAsia="Times New Roman" w:cs="Times New Roman"/>
          <w:i w:val="false"/>
          <w:color w:val="000000"/>
          <w:lang w:val="en-US" w:bidi="en-US"/>
        </w:rPr>
        <w:t>Comprendre les risques et opportunités de l’intelligence artificielle</w:t>
      </w:r>
    </w:p>
    <w:p>
      <w:pPr>
        <w:pStyle w:val="Normal"/>
        <w:rPr>
          <w:b/>
          <w:b/>
          <w:bCs/>
          <w:sz w:val="48"/>
          <w:szCs w:val="48"/>
          <w:lang w:val="en-US" w:bidi="en-US"/>
        </w:rPr>
      </w:pPr>
      <w:r>
        <w:rPr>
          <w:b/>
          <w:bCs/>
          <w:sz w:val="48"/>
          <w:szCs w:val="48"/>
          <w:lang w:val="en-US" w:bidi="en-US"/>
        </w:rPr>
      </w:r>
    </w:p>
    <w:p>
      <w:pPr>
        <w:pStyle w:val="Normal"/>
        <w:spacing w:before="299" w:after="240"/>
        <w:rPr/>
      </w:pPr>
      <w:r>
        <w:rPr>
          <w:lang w:val="en-US" w:bidi="en-US"/>
        </w:rPr>
        <w:t>Le développement de l’</w:t>
      </w:r>
      <w:r>
        <w:rPr>
          <w:b/>
          <w:bCs/>
          <w:lang w:val="en-US" w:bidi="en-US"/>
        </w:rPr>
        <w:t xml:space="preserve"> </w:t>
      </w:r>
      <w:r>
        <w:rPr>
          <w:rStyle w:val="Hl"/>
          <w:b/>
          <w:bCs/>
          <w:lang w:val="en-US" w:bidi="en-US"/>
        </w:rPr>
        <w:t>intelligence</w:t>
      </w:r>
      <w:r>
        <w:rPr>
          <w:b/>
          <w:bCs/>
          <w:lang w:val="en-US" w:bidi="en-US"/>
        </w:rPr>
        <w:t xml:space="preserve"> &gt;</w:t>
      </w:r>
      <w:r>
        <w:rPr>
          <w:lang w:val="en-US" w:bidi="en-US"/>
        </w:rPr>
        <w:t xml:space="preserve"> </w:t>
      </w:r>
      <w:r>
        <w:rPr>
          <w:b/>
          <w:bCs/>
          <w:lang w:val="en-US" w:bidi="en-US"/>
        </w:rPr>
        <w:t xml:space="preserve">&lt; </w:t>
      </w:r>
      <w:r>
        <w:rPr>
          <w:rStyle w:val="Hl"/>
          <w:b/>
          <w:bCs/>
          <w:lang w:val="en-US" w:bidi="en-US"/>
        </w:rPr>
        <w:t>artificielle</w:t>
      </w:r>
      <w:r>
        <w:rPr>
          <w:b/>
          <w:bCs/>
          <w:lang w:val="en-US" w:bidi="en-US"/>
        </w:rPr>
        <w:t xml:space="preserve"> &gt;</w:t>
      </w:r>
      <w:r>
        <w:rPr>
          <w:lang w:val="en-US" w:bidi="en-US"/>
        </w:rPr>
        <w:t xml:space="preserve"> (IA) a été exponentiel depuis les années 1990. Dans le domaine du travail, l’IA se déploie dans de nombreux secteurs (logistique, finance, commerce de gros, etc.), notamment pour améliorer la santé et la sécurité des travailleurs. Il est important que l’employeur prenne en compte les impacts potentiels positifs et négatifs de l’IA sur la santé et la sécurité de ses salariés et qu’il évalue les risques professionnels associés. </w:t>
      </w:r>
    </w:p>
    <w:p>
      <w:pPr>
        <w:pStyle w:val="Normal"/>
        <w:spacing w:before="240" w:after="240"/>
        <w:rPr>
          <w:lang w:val="en-US" w:bidi="en-US"/>
        </w:rPr>
      </w:pPr>
      <w:r>
        <w:rPr>
          <w:rStyle w:val="Topicuptodatenghide"/>
          <w:lang w:val="en-US" w:bidi="en-US"/>
        </w:rPr>
        <w:t>Up to date</w:t>
      </w:r>
    </w:p>
    <w:p>
      <w:pPr>
        <w:pStyle w:val="Normal"/>
        <w:rPr/>
      </w:pPr>
      <w:r>
        <w:rPr>
          <w:rStyle w:val="Iconiconioniosbookoutline"/>
          <w:rFonts w:eastAsia="Ionicons" w:cs="Ionicons" w:ascii="Ionicons" w:hAnsi="Ionicons"/>
          <w:b w:val="false"/>
          <w:bCs w:val="false"/>
          <w:i w:val="false"/>
          <w:iCs w:val="false"/>
          <w:caps w:val="false"/>
          <w:smallCaps w:val="false"/>
          <w:lang w:val="en-US" w:bidi="en-US"/>
        </w:rPr>
        <w:t></w:t>
      </w:r>
      <w:r>
        <w:rPr>
          <w:lang w:val="en-US" w:bidi="en-US"/>
        </w:rPr>
        <w:t xml:space="preserve"> </w:t>
      </w:r>
      <w:r>
        <w:rPr>
          <w:lang w:val="en-US" w:bidi="en-US"/>
        </w:rPr>
        <w:t>Fiche Conseils</w:t>
      </w:r>
    </w:p>
    <w:p>
      <w:pPr>
        <w:pStyle w:val="Heading1"/>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 xml:space="preserve">L'&lt; </w:t>
      </w:r>
      <w:r>
        <w:rPr>
          <w:rStyle w:val="Hl"/>
          <w:rFonts w:eastAsia="Times New Roman" w:cs="Times New Roman"/>
          <w:b/>
          <w:bCs/>
          <w:i w:val="false"/>
          <w:color w:val="000000"/>
          <w:sz w:val="0"/>
          <w:szCs w:val="0"/>
          <w:lang w:val="en-US" w:bidi="en-US"/>
        </w:rPr>
        <w:t>intelligence</w:t>
      </w:r>
      <w:r>
        <w:rPr>
          <w:rFonts w:eastAsia="Times New Roman" w:cs="Times New Roman"/>
          <w:i w:val="false"/>
          <w:color w:val="000000"/>
          <w:sz w:val="0"/>
          <w:szCs w:val="0"/>
          <w:lang w:val="en-US" w:bidi="en-US"/>
        </w:rPr>
        <w:t xml:space="preserve"> &gt; &lt; </w:t>
      </w:r>
      <w:r>
        <w:rPr>
          <w:rStyle w:val="Hl"/>
          <w:rFonts w:eastAsia="Times New Roman" w:cs="Times New Roman"/>
          <w:b/>
          <w:bCs/>
          <w:i w:val="false"/>
          <w:color w:val="000000"/>
          <w:sz w:val="0"/>
          <w:szCs w:val="0"/>
          <w:lang w:val="en-US" w:bidi="en-US"/>
        </w:rPr>
        <w:t>artificielle</w:t>
      </w:r>
      <w:r>
        <w:rPr>
          <w:rFonts w:eastAsia="Times New Roman" w:cs="Times New Roman"/>
          <w:i w:val="false"/>
          <w:color w:val="000000"/>
          <w:sz w:val="0"/>
          <w:szCs w:val="0"/>
          <w:lang w:val="en-US" w:bidi="en-US"/>
        </w:rPr>
        <w:t xml:space="preserve"> &gt;, qu'est-ce que c'est ?</w:t>
      </w:r>
    </w:p>
    <w:p>
      <w:pPr>
        <w:pStyle w:val="Heading2"/>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Définitions</w:t>
      </w:r>
    </w:p>
    <w:p>
      <w:pPr>
        <w:pStyle w:val="Heading2"/>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Applications possibles dans le travail</w:t>
      </w:r>
    </w:p>
    <w:p>
      <w:pPr>
        <w:pStyle w:val="Heading1"/>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 xml:space="preserve">Avantages pour la santé sécurité au travail </w:t>
      </w:r>
    </w:p>
    <w:p>
      <w:pPr>
        <w:pStyle w:val="Heading1"/>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Risques potentiels sur la santé et la sécurité des travailleurs</w:t>
      </w:r>
    </w:p>
    <w:p>
      <w:pPr>
        <w:pStyle w:val="Heading1"/>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Pistes d'actions</w:t>
      </w:r>
    </w:p>
    <w:p>
      <w:pPr>
        <w:pStyle w:val="Heading1"/>
        <w:keepNext w:val="false"/>
        <w:keepLines w:val="false"/>
        <w:spacing w:before="0" w:after="0"/>
        <w:ind w:left="0" w:right="0" w:hanging="0"/>
        <w:rPr>
          <w:b/>
          <w:b/>
          <w:bCs/>
          <w:sz w:val="0"/>
          <w:szCs w:val="0"/>
          <w:lang w:val="en-US" w:bidi="en-US"/>
        </w:rPr>
      </w:pPr>
      <w:r>
        <w:rPr>
          <w:rFonts w:eastAsia="Times New Roman" w:cs="Times New Roman"/>
          <w:i w:val="false"/>
          <w:color w:val="000000"/>
          <w:sz w:val="0"/>
          <w:szCs w:val="0"/>
          <w:lang w:val="en-US" w:bidi="en-US"/>
        </w:rPr>
        <w:t>Scénarios prospectifs à horizon 2035</w:t>
      </w:r>
    </w:p>
    <w:p>
      <w:pPr>
        <w:pStyle w:val="Normal"/>
        <w:rPr>
          <w:lang w:val="en-US" w:bidi="en-US"/>
        </w:rPr>
      </w:pPr>
      <w:r>
        <w:rPr>
          <w:lang w:val="en-US" w:bidi="en-US"/>
        </w:rPr>
        <w:t xml:space="preserve">L'intelligence artificielle, qu'est-ce que c'est ? Avantages pour la santé sécurité au travail Risques potentiels sur la santé et la sécurité des travailleurs Pistes d'actions Scénarios prospectifs à horizon 2035 Réglementation Acteurs et outils </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L'</w:t>
      </w:r>
      <w:r>
        <w:rPr>
          <w:rStyle w:val="ElAppGuidanceb"/>
          <w:b/>
          <w:bCs/>
          <w:i w:val="false"/>
          <w:iCs w:val="false"/>
          <w:lang w:val="en-US" w:bidi="en-US"/>
        </w:rPr>
        <w:t>&lt;</w:t>
      </w:r>
      <w:r>
        <w:rPr>
          <w:rStyle w:val="ElAppGuidancestrong"/>
          <w:b/>
          <w:bCs/>
          <w:i w:val="false"/>
          <w:iCs w:val="false"/>
          <w:lang w:val="en-US" w:bidi="en-US"/>
        </w:rPr>
        <w:t xml:space="preserve"> </w:t>
      </w:r>
      <w:r>
        <w:rPr>
          <w:rStyle w:val="ElAppGuidancespan"/>
          <w:b/>
          <w:bCs/>
          <w:i w:val="false"/>
          <w:iCs w:val="false"/>
          <w:lang w:val="en-US" w:bidi="en-US"/>
        </w:rPr>
        <w:t>intelligence</w:t>
      </w:r>
      <w:r>
        <w:rPr>
          <w:rStyle w:val="ElAppGuidancestrong"/>
          <w:b/>
          <w:bCs/>
          <w:i w:val="false"/>
          <w:iCs w:val="false"/>
          <w:lang w:val="en-US" w:bidi="en-US"/>
        </w:rPr>
        <w:t xml:space="preserve"> </w:t>
      </w:r>
      <w:r>
        <w:rPr>
          <w:rStyle w:val="ElAppGuidanceb"/>
          <w:b/>
          <w:bCs/>
          <w:i w:val="false"/>
          <w:iCs w:val="false"/>
          <w:lang w:val="en-US" w:bidi="en-US"/>
        </w:rPr>
        <w:t>&gt;</w:t>
      </w:r>
      <w:r>
        <w:rPr>
          <w:lang w:val="en-US" w:bidi="en-US"/>
        </w:rPr>
        <w:t xml:space="preserve"> </w:t>
      </w:r>
      <w:r>
        <w:rPr>
          <w:rStyle w:val="ElAppGuidanceb"/>
          <w:b/>
          <w:bCs/>
          <w:i w:val="false"/>
          <w:iCs w:val="false"/>
          <w:lang w:val="en-US" w:bidi="en-US"/>
        </w:rPr>
        <w:t>&lt;</w:t>
      </w:r>
      <w:r>
        <w:rPr>
          <w:rStyle w:val="ElAppGuidancestrong"/>
          <w:b/>
          <w:bCs/>
          <w:i w:val="false"/>
          <w:iCs w:val="false"/>
          <w:lang w:val="en-US" w:bidi="en-US"/>
        </w:rPr>
        <w:t xml:space="preserve"> </w:t>
      </w:r>
      <w:r>
        <w:rPr>
          <w:rStyle w:val="ElAppGuidancespan"/>
          <w:b/>
          <w:bCs/>
          <w:i w:val="false"/>
          <w:iCs w:val="false"/>
          <w:lang w:val="en-US" w:bidi="en-US"/>
        </w:rPr>
        <w:t>artificielle</w:t>
      </w:r>
      <w:r>
        <w:rPr>
          <w:rStyle w:val="ElAppGuidancestrong"/>
          <w:b/>
          <w:bCs/>
          <w:i w:val="false"/>
          <w:iCs w:val="false"/>
          <w:lang w:val="en-US" w:bidi="en-US"/>
        </w:rPr>
        <w:t xml:space="preserve"> </w:t>
      </w:r>
      <w:r>
        <w:rPr>
          <w:rStyle w:val="ElAppGuidanceb"/>
          <w:b/>
          <w:bCs/>
          <w:i w:val="false"/>
          <w:iCs w:val="false"/>
          <w:lang w:val="en-US" w:bidi="en-US"/>
        </w:rPr>
        <w:t>&gt;</w:t>
      </w:r>
      <w:r>
        <w:rPr>
          <w:lang w:val="en-US" w:bidi="en-US"/>
        </w:rPr>
        <w:t>, qu'est-ce que c'est ?</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IA n'est pas un domaine nouveau. Les publications scientifiques sur le sujet ont commencé à apparaître dans les années 1980 et les brevets technologiques sont arrivés dans les années 1990.</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Historiqu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conférence de Dartmouth de 1956 est considérée comme l'acte de naissance de l'IA en tant que domaine de recherche autonome. Les dates les plus importantes de l'histoire de l'IA sont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vant 1956 : les travaux d'Alan Turing, mathématicien britannique pionnier de l'IA (robots, neurone formel, etc.)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1956 : la conférence de Dartmouth (Dartmouth Summer Research Project on Artificial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acte de naissance de l'IA, définition du terme proposé par John McCarthy (l'IA reposait sur la conjecture selon laquelle toutes les facultés cognitives, en particulier le raisonnement, le calcul, la perception, la mémorisation, voire la découverte scientifique ou la créativité artistique, pourraient être décrites avec une précision telle qu'il devrait être possible de les reproduire à l'aide d'un ordinateur)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nnées 60 : beaucoup d'enthousiasme et de promesses, résolution de problèmes, langage naturel, jeux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nnées 70 : arrêt de l'IA, « premier hiver » (retombée de l'engouement notamment du fait de la faible mémoire des machines)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nnées 80 : développement de systèmes experts, Chinook (programme de dames)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nnées 90 : « deuxième hiver », mais sortie de Deep Blue (superordinateur spécialisé dans le jeu d'échecs) et des premiers réseaux neuronaux convolutifs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000 : premières applications pour le web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012 : apprentissage profond ou deep learning (utilisation de réseaux neuronaux pour résoudre des tâches complexes) ;</w:t>
      </w:r>
    </w:p>
    <w:p>
      <w:pPr>
        <w:pStyle w:val="ElAppGuidanceulli"/>
        <w:numPr>
          <w:ilvl w:val="0"/>
          <w:numId w:val="2"/>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022 : ChatGPT, révolution de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ujourd'hui, l'IA est en plein essor et il n'y a pas de « troisième hiver » en perspective. Elle a permis des avancées remarquables dans des domaines comme la reconnaissance d'images, le traitement de la parole (Siri, Alexa, etc.), la langue naturelle (traduction, synthèse, etc.), les jeux (dames, échecs, etc.), l'aide à la décision (banque, finance, santé, etc.), la science ou encore la publicité (recommandations personnalisées, etc.).</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  </w:t>
      </w:r>
      <w:r>
        <w:rPr>
          <w:rStyle w:val="ElAppGuidancemain"/>
          <w:b w:val="false"/>
          <w:bCs w:val="false"/>
          <w:i w:val="false"/>
          <w:iCs w:val="false"/>
          <w:strike w:val="false"/>
          <w:dstrike w:val="false"/>
          <w:sz w:val="26"/>
          <w:szCs w:val="26"/>
          <w:u w:val="none"/>
          <w:lang w:val="en-US" w:bidi="en-US"/>
        </w:rPr>
        <w:drawing>
          <wp:inline distT="0" distB="0" distL="0" distR="0">
            <wp:extent cx="16316325" cy="7124700"/>
            <wp:effectExtent l="0" t="0" r="0" b="0"/>
            <wp:docPr id="1" name="Cliquez pour agrandir 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quez pour agrandir l'image" descr=""/>
                    <pic:cNvPicPr>
                      <a:picLocks noChangeAspect="1" noChangeArrowheads="1"/>
                    </pic:cNvPicPr>
                  </pic:nvPicPr>
                  <pic:blipFill>
                    <a:blip r:embed="rId2"/>
                    <a:srcRect l="-7" t="-16" r="-7" b="-16"/>
                    <a:stretch>
                      <a:fillRect/>
                    </a:stretch>
                  </pic:blipFill>
                  <pic:spPr bwMode="auto">
                    <a:xfrm>
                      <a:off x="0" y="0"/>
                      <a:ext cx="16316325" cy="7124700"/>
                    </a:xfrm>
                    <a:prstGeom prst="rect">
                      <a:avLst/>
                    </a:prstGeom>
                  </pic:spPr>
                </pic:pic>
              </a:graphicData>
            </a:graphic>
          </wp:inline>
        </w:drawing>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Source : INRS, Chronologie des évolutions numériques)</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Définition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 nombreuses définitions de l'IA existent et aucune ne fait consensus encore aujourd'hui. L'INRS en a retenu trois dans le cadre d'un exercice prospectif que l'Institut a réalisé en 2022 sur « L'</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artificiell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au service de la santé et sécurité au travail - Enjeux et perspectives à l'horizon 2035 » </w:t>
      </w:r>
      <w:hyperlink r:id="rId3" w:tgtFrame="_blank">
        <w:r>
          <w:rPr>
            <w:rStyle w:val="InternetLink"/>
            <w:b w:val="false"/>
            <w:bCs w:val="false"/>
            <w:i w:val="false"/>
            <w:iCs w:val="false"/>
            <w:sz w:val="26"/>
            <w:szCs w:val="26"/>
            <w:lang w:val="en-US" w:bidi="en-US"/>
          </w:rPr>
          <w:t>(INRS, L'</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intelligenc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artificiell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au service de la santé et de la sécurité au travail, enjeux et perspectives à l'horizon 2035, 18 nov. 2022)</w:t>
        </w:r>
      </w:hyperlink>
      <w:r>
        <w:rPr>
          <w:rStyle w:val="ElAppGuidancemain"/>
          <w:b w:val="false"/>
          <w:bCs w:val="false"/>
          <w:i w:val="false"/>
          <w:iCs w:val="false"/>
          <w:sz w:val="26"/>
          <w:szCs w:val="26"/>
          <w:lang w:val="en-US" w:bidi="en-US"/>
        </w:rPr>
        <w: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es trois définitions (ci-dessous) sont complémentaires et recensent :</w:t>
      </w:r>
    </w:p>
    <w:p>
      <w:pPr>
        <w:pStyle w:val="ElAppGuidanceulli"/>
        <w:numPr>
          <w:ilvl w:val="0"/>
          <w:numId w:val="3"/>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capacités données à des machines de réaliser des tâches nécessitant de l'</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quand elles sont réalisées par des humains ;</w:t>
      </w:r>
    </w:p>
    <w:p>
      <w:pPr>
        <w:pStyle w:val="ElAppGuidanceulli"/>
        <w:numPr>
          <w:ilvl w:val="0"/>
          <w:numId w:val="3"/>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s exemples d'applications de ces capacités ;</w:t>
      </w:r>
    </w:p>
    <w:p>
      <w:pPr>
        <w:pStyle w:val="ElAppGuidanceulli"/>
        <w:numPr>
          <w:ilvl w:val="0"/>
          <w:numId w:val="3"/>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s technologies au service de ces fonctions.</w:t>
      </w:r>
    </w:p>
    <w:p>
      <w:pPr>
        <w:pStyle w:val="ElAppGuidanceh3"/>
        <w:spacing w:lineRule="atLeast" w:line="315" w:before="180" w:after="90"/>
        <w:ind w:left="0" w:right="0" w:hanging="0"/>
        <w:rPr>
          <w:rStyle w:val="ElAppGuidancemain"/>
          <w:rFonts w:ascii="PT Sans" w:hAnsi="PT Sans" w:eastAsia="PT Sans" w:cs="PT Sans"/>
          <w:b/>
          <w:b/>
          <w:bCs/>
          <w:i w:val="false"/>
          <w:i w:val="false"/>
          <w:iCs w:val="false"/>
          <w:color w:val="333333"/>
          <w:sz w:val="23"/>
          <w:szCs w:val="23"/>
          <w:lang w:val="en-US" w:bidi="en-US"/>
        </w:rPr>
      </w:pPr>
      <w:r>
        <w:rPr>
          <w:rStyle w:val="ElAppGuidancemain"/>
          <w:b/>
          <w:bCs/>
          <w:i w:val="false"/>
          <w:iCs w:val="false"/>
          <w:lang w:val="en-US" w:bidi="en-US"/>
        </w:rPr>
        <w:t>Selon la Commission d'enrichissement de la langue français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Pour la Commission d'enrichissement de la langue française, l'IA représente un « champ interdisciplinaire théorique et pratique qui a pour objet la compréhension de mécanismes de la cognition et de la réflexion, et leur imitation par un dispositif matériel et logiciel, à des fins d'assistance ou de substitution à des activités humaines » (définition publiée au Journal officiel du 9 décembre 2018).</w:t>
      </w:r>
    </w:p>
    <w:p>
      <w:pPr>
        <w:pStyle w:val="ElAppGuidanceh3"/>
        <w:spacing w:lineRule="atLeast" w:line="315" w:before="180" w:after="90"/>
        <w:ind w:left="0" w:right="0" w:hanging="0"/>
        <w:rPr>
          <w:rStyle w:val="ElAppGuidancemain"/>
          <w:rFonts w:ascii="PT Sans" w:hAnsi="PT Sans" w:eastAsia="PT Sans" w:cs="PT Sans"/>
          <w:b/>
          <w:b/>
          <w:bCs/>
          <w:i w:val="false"/>
          <w:i w:val="false"/>
          <w:iCs w:val="false"/>
          <w:color w:val="333333"/>
          <w:sz w:val="23"/>
          <w:szCs w:val="23"/>
          <w:lang w:val="en-US" w:bidi="en-US"/>
        </w:rPr>
      </w:pPr>
      <w:r>
        <w:rPr>
          <w:rStyle w:val="ElAppGuidancemain"/>
          <w:b/>
          <w:bCs/>
          <w:i w:val="false"/>
          <w:iCs w:val="false"/>
          <w:lang w:val="en-US" w:bidi="en-US"/>
        </w:rPr>
        <w:t>Selon la Commission européenn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Commission européenne a publié en 2018 sa propre définition de l'IA. Elle affirme que « même s'il n'y a pas de définition consensuelle, le terme « IA » fait référence à des systèmes qui exhibent des comportements intelligents en analysant leur environnement et en effectuant des actions avec un certain degré d'autonomie, pour atteindre des objectifs spécifiques. Les systèmes d'IA peuvent être purement logiciels, agissant sur le monde virtuel. Des exemples sont les agents conversationnels, les logiciels d'analyse d'images, les moteurs de recherche et les systèmes de reconnaissance de visages. D'autres systèmes d'IA sont ceux où l'IA est embarquée dans des appareils, comme les robots avancés, les voitures autonomes, les drones ou les applications de l'Internet des Objets. En contraste avec les systèmes d'IA logiciels, de tels systèmes perçoivent leur environnement grâce à des capteurs, et agissent dessus ou s'y déplacent, exigeant donc des mesures de sécurité plus robustes ».</w:t>
      </w:r>
    </w:p>
    <w:p>
      <w:pPr>
        <w:pStyle w:val="ElAppGuidanceh3"/>
        <w:spacing w:lineRule="atLeast" w:line="315" w:before="180" w:after="90"/>
        <w:ind w:left="0" w:right="0" w:hanging="0"/>
        <w:rPr>
          <w:rStyle w:val="ElAppGuidancemain"/>
          <w:rFonts w:ascii="PT Sans" w:hAnsi="PT Sans" w:eastAsia="PT Sans" w:cs="PT Sans"/>
          <w:b/>
          <w:b/>
          <w:bCs/>
          <w:i w:val="false"/>
          <w:i w:val="false"/>
          <w:iCs w:val="false"/>
          <w:color w:val="333333"/>
          <w:sz w:val="23"/>
          <w:szCs w:val="23"/>
          <w:lang w:val="en-US" w:bidi="en-US"/>
        </w:rPr>
      </w:pPr>
      <w:r>
        <w:rPr>
          <w:rStyle w:val="ElAppGuidancemain"/>
          <w:b/>
          <w:bCs/>
          <w:i w:val="false"/>
          <w:iCs w:val="false"/>
          <w:lang w:val="en-US" w:bidi="en-US"/>
        </w:rPr>
        <w:t>Selon l'Académie des Technologie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es deux premières définitions sont des définitions par intention. La troisième définition, établie par l'Académie des Technologies dans son rapport « Renouveau de l'</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artificiell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et de l'apprentissage automatique » datant également de 2018, est une définition par extension qui regroupe les sous-disciplines composant l'IA. On en retrouve cinq :</w:t>
      </w:r>
    </w:p>
    <w:p>
      <w:pPr>
        <w:pStyle w:val="ElAppGuidanceulli"/>
        <w:numPr>
          <w:ilvl w:val="0"/>
          <w:numId w:val="4"/>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 perception, un domaine très vaste contenant la reconnaissance des images, des formes et des sons (et de toutes formes de signaux produits par des « senseurs »). La reconnaissance des images est le domaine le plus important (on parle de machine vision) à cause de ses applications et des progrès spectaculaires de ces dernières années » ;</w:t>
      </w:r>
    </w:p>
    <w:p>
      <w:pPr>
        <w:pStyle w:val="ElAppGuidanceulli"/>
        <w:numPr>
          <w:ilvl w:val="0"/>
          <w:numId w:val="4"/>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 traitement du langage naturel, sous sa forme écrite ou orale (ce qui implique de le coupler avec la perception de la parole) » ;</w:t>
      </w:r>
    </w:p>
    <w:p>
      <w:pPr>
        <w:pStyle w:val="ElAppGuidanceulli"/>
        <w:numPr>
          <w:ilvl w:val="0"/>
          <w:numId w:val="4"/>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 planning et la navigation, qui pourraient être étendus aux domaines de la résolution de problèmes formalisés dans l'univers de la recherche opérationnelle » ;</w:t>
      </w:r>
    </w:p>
    <w:p>
      <w:pPr>
        <w:pStyle w:val="ElAppGuidanceulli"/>
        <w:numPr>
          <w:ilvl w:val="0"/>
          <w:numId w:val="4"/>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 représentation de connaissances, qu'il s'agisse de les manipuler, de les rechercher ou de les combiner. Ce domaine a fortement évolué avec le développement des mégadonnées (Big Data) » ;</w:t>
      </w:r>
    </w:p>
    <w:p>
      <w:pPr>
        <w:pStyle w:val="ElAppGuidanceulli"/>
        <w:numPr>
          <w:ilvl w:val="0"/>
          <w:numId w:val="4"/>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 raisonnement logique lié à la forme symbolique de l'IA, rendue célèbre dans les années 80 par les systèmes experts ».</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Applications possibles dans le travail</w:t>
      </w:r>
    </w:p>
    <w:p>
      <w:pPr>
        <w:pStyle w:val="ElAppGuidanceh3"/>
        <w:spacing w:lineRule="atLeast" w:line="315" w:before="180" w:after="90"/>
        <w:ind w:left="0" w:right="0" w:hanging="0"/>
        <w:rPr>
          <w:rStyle w:val="ElAppGuidancemain"/>
          <w:rFonts w:ascii="PT Sans" w:hAnsi="PT Sans" w:eastAsia="PT Sans" w:cs="PT Sans"/>
          <w:b/>
          <w:b/>
          <w:bCs/>
          <w:i w:val="false"/>
          <w:i w:val="false"/>
          <w:iCs w:val="false"/>
          <w:color w:val="333333"/>
          <w:sz w:val="23"/>
          <w:szCs w:val="23"/>
          <w:lang w:val="en-US" w:bidi="en-US"/>
        </w:rPr>
      </w:pPr>
      <w:r>
        <w:rPr>
          <w:rStyle w:val="ElAppGuidancemain"/>
          <w:b/>
          <w:bCs/>
          <w:i w:val="false"/>
          <w:iCs w:val="false"/>
          <w:lang w:val="en-US" w:bidi="en-US"/>
        </w:rPr>
        <w:t>Usage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ujourd'hui, l'IA intervient/peut intervenir dans de nombreux aspects du travail tels que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utomatisation des tâches répétitives et chronophages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ssistance à la prise de décision commerciale et opérationnelle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optimisation des processus afin de diminuer les coûts et gagner en productivité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ssistance virtuelle pour les salariés et les clients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nalyse prédictive des risques professionnels qui s'appuie sur les données de l'entreprise telles que l'historique des incidents, accidents, presque accidents, maladies professionnelles, etc.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réalité augmentée ou virtuelle dans le but d'améliorer l'entraînement des travailleurs sur des procédures complexes ;</w:t>
      </w:r>
    </w:p>
    <w:p>
      <w:pPr>
        <w:pStyle w:val="ElAppGuidanceulli"/>
        <w:numPr>
          <w:ilvl w:val="0"/>
          <w:numId w:val="5"/>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surveillance des pratiques des salariés, avec notamment la vidéosurveillance.</w:t>
      </w:r>
    </w:p>
    <w:p>
      <w:pPr>
        <w:pStyle w:val="ElAppGuidancep"/>
        <w:pBdr/>
        <w:spacing w:before="360" w:after="345"/>
        <w:ind w:left="765" w:right="0" w:hanging="0"/>
        <w:rPr>
          <w:rStyle w:val="ElAppGuidancemain"/>
          <w:rFonts w:ascii="PT Sans" w:hAnsi="PT Sans" w:eastAsia="PT Sans" w:cs="PT Sans"/>
          <w:b w:val="false"/>
          <w:b w:val="false"/>
          <w:bCs w:val="false"/>
          <w:i/>
          <w:i/>
          <w:iCs/>
          <w:color w:val="333333"/>
          <w:sz w:val="26"/>
          <w:szCs w:val="26"/>
          <w:lang w:val="en-US" w:bidi="en-US"/>
        </w:rPr>
      </w:pPr>
      <w:r>
        <w:rPr>
          <w:rStyle w:val="ElAppGuidancemain"/>
          <w:b w:val="false"/>
          <w:bCs w:val="false"/>
          <w:i/>
          <w:iCs/>
          <w:sz w:val="26"/>
          <w:szCs w:val="26"/>
          <w:lang w:val="en-US" w:bidi="en-US"/>
        </w:rPr>
        <w:t xml:space="preserve">En matière d'usage, pour l'ensemble des secteurs d'activité, les systèmes d'IA sont utilisés pour la détection de défauts et d'anomalies (35 %), les machines autonomes (19 %), les chatbots (dialogueur ou agent conversationnel) et callbots (agent conversationnel vocal - 16 %), la prédiction (14 %), la vision (11 %), ainsi que l'aspect linguistique (traduction, gestion de l'information - 5 %) </w:t>
      </w:r>
      <w:hyperlink r:id="rId4" w:tgtFrame="_blank">
        <w:r>
          <w:rPr>
            <w:rStyle w:val="InternetLink"/>
            <w:b w:val="false"/>
            <w:bCs w:val="false"/>
            <w:i/>
            <w:iCs/>
            <w:sz w:val="26"/>
            <w:szCs w:val="26"/>
            <w:lang w:val="en-US" w:bidi="en-US"/>
          </w:rPr>
          <w:t>(LaborIA - Jean Condé - Yann Ferguson, Usages et impacts de l'IA sur le travail au prisme des décideurs - Rapport d'enquête, 13 mars 2023)</w:t>
        </w:r>
      </w:hyperlink>
      <w:r>
        <w:rPr>
          <w:rStyle w:val="ElAppGuidancemain"/>
          <w:b w:val="false"/>
          <w:bCs w:val="false"/>
          <w:i/>
          <w:iCs/>
          <w:sz w:val="26"/>
          <w:szCs w:val="26"/>
          <w:lang w:val="en-US" w:bidi="en-US"/>
        </w:rPr>
        <w: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IA est utilisée dans un ensemble d'applications et d'outils pour le travail assisté et l'analyse des données. Elle permet l'automatisation de tâches de plus en plus complexes, ainsi que la prise de décision et la gestion automatisées ou semi-automatisées sur le lieu de travail. </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applications de l'IA dans les processus de travail incluent les cobots (robots collaboratifs), les technologies portables et les tablettes d'assistance sur les chaînes de fabrication, les dialogueurs dans les usines, les entrepôts et les centres d'appels, ou les équipements de protection individuelle (EPI) intelligents, mais aussi les processus algorithmiques dans les applications relatives aux ressources humaines, telles que l'analyse des ressources humaines et la ludification (utilisation des mécaniques de la pensée propre aux jeux pour impliquer les travailleurs).</w:t>
      </w:r>
    </w:p>
    <w:p>
      <w:pPr>
        <w:pStyle w:val="ElAppGuidanceh3"/>
        <w:spacing w:lineRule="atLeast" w:line="315" w:before="180" w:after="90"/>
        <w:ind w:left="0" w:right="0" w:hanging="0"/>
        <w:rPr>
          <w:rStyle w:val="ElAppGuidancemain"/>
          <w:rFonts w:ascii="PT Sans" w:hAnsi="PT Sans" w:eastAsia="PT Sans" w:cs="PT Sans"/>
          <w:b/>
          <w:b/>
          <w:bCs/>
          <w:i w:val="false"/>
          <w:i w:val="false"/>
          <w:iCs w:val="false"/>
          <w:color w:val="333333"/>
          <w:sz w:val="23"/>
          <w:szCs w:val="23"/>
          <w:lang w:val="en-US" w:bidi="en-US"/>
        </w:rPr>
      </w:pPr>
      <w:r>
        <w:rPr>
          <w:rStyle w:val="ElAppGuidancemain"/>
          <w:b/>
          <w:bCs/>
          <w:i w:val="false"/>
          <w:iCs w:val="false"/>
          <w:lang w:val="en-US" w:bidi="en-US"/>
        </w:rPr>
        <w:t>Les secteurs qui utilisent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Selon l'enquête « Les employeurs face à l'</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artificiell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 réalisée par Pôle emploi en juin 2023, 33 % des établissements utilisent des technologies liées à l'IA. Ce chiffre monte même à 45 % pour les établissements de plus de 200 salariés </w:t>
      </w:r>
      <w:hyperlink r:id="rId5" w:tgtFrame="_blank">
        <w:r>
          <w:rPr>
            <w:rStyle w:val="InternetLink"/>
            <w:b w:val="false"/>
            <w:bCs w:val="false"/>
            <w:i w:val="false"/>
            <w:iCs w:val="false"/>
            <w:sz w:val="26"/>
            <w:szCs w:val="26"/>
            <w:lang w:val="en-US" w:bidi="en-US"/>
          </w:rPr>
          <w:t>(Pôle emploi, Les employeurs face à l'</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intelligenc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artificiell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15 juin 2023)</w:t>
        </w:r>
      </w:hyperlink>
      <w:r>
        <w:rPr>
          <w:rStyle w:val="ElAppGuidancemain"/>
          <w:b w:val="false"/>
          <w:bCs w:val="false"/>
          <w:i w:val="false"/>
          <w:iCs w:val="false"/>
          <w:sz w:val="26"/>
          <w:szCs w:val="26"/>
          <w:lang w:val="en-US" w:bidi="en-US"/>
        </w:rPr>
        <w: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industrie est le secteur dans lequel l'utilisation des systèmes d'IA est la plus mature avec 86 % des projets déjà déployés et utilisés. En moyenne, pour tous les secteurs, 68 % des répondants utilisateurs évoquent un système d'IA déjà déployé et utilisé, contre 18 % en déploiement, et 14 % en phase d'expérimentation </w:t>
      </w:r>
      <w:hyperlink r:id="rId6" w:tgtFrame="_blank">
        <w:r>
          <w:rPr>
            <w:rStyle w:val="InternetLink"/>
            <w:b w:val="false"/>
            <w:bCs w:val="false"/>
            <w:i w:val="false"/>
            <w:iCs w:val="false"/>
            <w:sz w:val="26"/>
            <w:szCs w:val="26"/>
            <w:lang w:val="en-US" w:bidi="en-US"/>
          </w:rPr>
          <w:t>(LaborIA - Jean Condé - Yann Ferguson, Usages et impacts de l'IA sur le travail au prisme des décideurs - Rapport d'enquête, 13 mars 2023)</w:t>
        </w:r>
      </w:hyperlink>
      <w:r>
        <w:rPr>
          <w:rStyle w:val="ElAppGuidancemain"/>
          <w:b w:val="false"/>
          <w:bCs w:val="false"/>
          <w:i w:val="false"/>
          <w:iCs w:val="false"/>
          <w:sz w:val="26"/>
          <w:szCs w:val="26"/>
          <w:lang w:val="en-US" w:bidi="en-US"/>
        </w:rPr>
        <w:t>.</w:t>
      </w:r>
    </w:p>
    <w:p>
      <w:pPr>
        <w:pStyle w:val="ElAppGuidanceh3"/>
        <w:spacing w:lineRule="atLeast" w:line="315" w:before="180" w:after="90"/>
        <w:ind w:left="0" w:right="0" w:hanging="0"/>
        <w:rPr>
          <w:rStyle w:val="ElAppGuidancemain"/>
          <w:rFonts w:ascii="PT Sans" w:hAnsi="PT Sans" w:eastAsia="PT Sans" w:cs="PT Sans"/>
          <w:b/>
          <w:b/>
          <w:bCs/>
          <w:i w:val="false"/>
          <w:i w:val="false"/>
          <w:iCs w:val="false"/>
          <w:color w:val="333333"/>
          <w:sz w:val="23"/>
          <w:szCs w:val="23"/>
          <w:lang w:val="en-US" w:bidi="en-US"/>
        </w:rPr>
      </w:pPr>
      <w:r>
        <w:rPr>
          <w:rStyle w:val="ElAppGuidancemain"/>
          <w:b/>
          <w:bCs/>
          <w:i w:val="false"/>
          <w:iCs w:val="false"/>
          <w:lang w:val="en-US" w:bidi="en-US"/>
        </w:rPr>
        <w:t>Frein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Malgré un déploiement notable de l'IA, de nombreux freins et obstacles sont rencontrés par les organisations. Les principaux restent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compatibilité avec les outils existants (38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manque d'expertise en interne (37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coût de l'investissement nécessaire (32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manque de confiance (19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mauvais résultats des expérimentations (14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réticence du personnel (10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réticence des syndicats (10 %) ;</w:t>
      </w:r>
    </w:p>
    <w:p>
      <w:pPr>
        <w:pStyle w:val="ElAppGuidanceulli"/>
        <w:numPr>
          <w:ilvl w:val="0"/>
          <w:numId w:val="6"/>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es mauvais avis (10 %) </w:t>
      </w:r>
      <w:hyperlink r:id="rId7" w:tgtFrame="_blank">
        <w:r>
          <w:rPr>
            <w:rStyle w:val="InternetLink"/>
            <w:b w:val="false"/>
            <w:bCs w:val="false"/>
            <w:i w:val="false"/>
            <w:iCs w:val="false"/>
            <w:sz w:val="26"/>
            <w:szCs w:val="26"/>
            <w:lang w:val="en-US" w:bidi="en-US"/>
          </w:rPr>
          <w:t>(LaborIA - Jean Condé - Yann Ferguson, Usages et impacts de l'IA sur le travail au prisme des décideurs - Rapport d'enquête, 13 mars 2023)</w:t>
        </w:r>
      </w:hyperlink>
      <w:r>
        <w:rPr>
          <w:rStyle w:val="ElAppGuidancemain"/>
          <w:b w:val="false"/>
          <w:bCs w:val="false"/>
          <w:i w:val="false"/>
          <w:iCs w:val="false"/>
          <w:sz w:val="26"/>
          <w:szCs w:val="26"/>
          <w:lang w:val="en-US" w:bidi="en-US"/>
        </w:rPr>
        <w:t>.</w:t>
      </w:r>
    </w:p>
    <w:p>
      <w:pPr>
        <w:pStyle w:val="ElAppGuidancep"/>
        <w:pBdr/>
        <w:spacing w:before="360" w:after="345"/>
        <w:ind w:left="765" w:right="0" w:hanging="0"/>
        <w:rPr>
          <w:rStyle w:val="ElAppGuidancemain"/>
          <w:rFonts w:ascii="PT Sans" w:hAnsi="PT Sans" w:eastAsia="PT Sans" w:cs="PT Sans"/>
          <w:b w:val="false"/>
          <w:b w:val="false"/>
          <w:bCs w:val="false"/>
          <w:i/>
          <w:i/>
          <w:iCs/>
          <w:color w:val="333333"/>
          <w:sz w:val="26"/>
          <w:szCs w:val="26"/>
          <w:lang w:val="en-US" w:bidi="en-US"/>
        </w:rPr>
      </w:pPr>
      <w:r>
        <w:rPr>
          <w:rStyle w:val="ElAppGuidancemain"/>
          <w:b w:val="false"/>
          <w:bCs w:val="false"/>
          <w:i/>
          <w:iCs/>
          <w:sz w:val="26"/>
          <w:szCs w:val="26"/>
          <w:lang w:val="en-US" w:bidi="en-US"/>
        </w:rPr>
        <w:t>Selon l'INRS, l'IA fait également face à cinq « murs » qui sont la confiance, l'énergie, la sécurité, les interactions humain-machine et l'inhumanité. Une vigilance, une réflexion et une analyse spécifiques sont nécessaires de la part des acteurs de la SST sur le sujet de l'IA.</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 xml:space="preserve">Avantages pour la santé sécurité au travail </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es systèmes d'IA peuvent améliorer la santé sécurité au travail (SST) sur plusieurs aspects. Il peut s'agir par exemple : </w:t>
      </w:r>
    </w:p>
    <w:p>
      <w:pPr>
        <w:pStyle w:val="ElAppGuidanceulli"/>
        <w:numPr>
          <w:ilvl w:val="0"/>
          <w:numId w:val="7"/>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usages en amont pour l'étude et la recherche sur les risques professionnels (en se basant sur l'historique de l'accidentologie, l'épidémiologie, des déclarations de burn-out, etc.) ;</w:t>
      </w:r>
    </w:p>
    <w:p>
      <w:pPr>
        <w:pStyle w:val="ElAppGuidanceulli"/>
        <w:numPr>
          <w:ilvl w:val="0"/>
          <w:numId w:val="7"/>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 systèmes pour supprimer les expositions des travailleurs à des dangers ou des risques d'accidents graves ou des tâches pénibles (robots autonomes, dispositifs de téléopération et de robotique collaborative) ;</w:t>
      </w:r>
    </w:p>
    <w:p>
      <w:pPr>
        <w:pStyle w:val="ElAppGuidanceulli"/>
        <w:numPr>
          <w:ilvl w:val="0"/>
          <w:numId w:val="7"/>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 dispositifs de détection de situations à risques avant la survenue d'un accident tel qu'une chute, la défaillance d'un équipement ou un risque environnemental (traitement en temps réel de données collectées par des objets connecté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insi, l'IA peut renforcer la sécurité des travailleurs et améliorer leurs conditions de travail. Elle peut apporter des suggestions pertinentes sur la SST et aider les employeurs dans la prise de décisions éclairées en prévention (ex. : optimisation de poste de travail en matière d'ergonomie, ajustement des horaires de travail, mesure de la charge de travail, aménagement des temps de pause nécessaires à la récupération, contrôle du confort thermique, etc. en tenant compte des besoins individuels des travailleur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IA peut permettre de renforcer la surveillance de la SST, de réduire l'exposition à divers facteurs de risques (dont le harcèlement et la violence), et de détecter précocement le stress, les problèmes de santé et la fatigu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D'après une enquête du LaborIA, publiée en mars 2023, 47 % des organisations ont recours à l'IA pour améliorer la SST. Dans le secteur industriel, ce sont même 63 % des organisations interrogées qui affirment recourir à l'IA dans cette optique </w:t>
      </w:r>
      <w:hyperlink r:id="rId8" w:tgtFrame="_blank">
        <w:r>
          <w:rPr>
            <w:rStyle w:val="InternetLink"/>
            <w:b w:val="false"/>
            <w:bCs w:val="false"/>
            <w:i w:val="false"/>
            <w:iCs w:val="false"/>
            <w:sz w:val="26"/>
            <w:szCs w:val="26"/>
            <w:lang w:val="en-US" w:bidi="en-US"/>
          </w:rPr>
          <w:t>(LaborIA - Jean Condé - Yann Ferguson, Usages et impacts de l'IA sur le travail au prisme des décideurs - Rapport d'enquête, 13 mars 2023)</w:t>
        </w:r>
      </w:hyperlink>
      <w:r>
        <w:rPr>
          <w:rStyle w:val="ElAppGuidancemain"/>
          <w:b w:val="false"/>
          <w:bCs w:val="false"/>
          <w:i w:val="false"/>
          <w:iCs w:val="false"/>
          <w:sz w:val="26"/>
          <w:szCs w:val="26"/>
          <w:lang w:val="en-US" w:bidi="en-US"/>
        </w:rPr>
        <w:t>.</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Risques potentiels sur la santé et la sécurité des travailleur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Bien que l'IA possède bon nombre de points positifs en SST, elle peut toutefois modifier significativement les situations de travail et l'approche générale de prévention des risques professionnel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Grâce à des scénarios prospectifs et cas d'usage (voir partie ci-dessous), l'INRS a identifié des limites et points de vigilance sur les usages de l'IA en SST.</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Perte d'emploi</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IA peut obliger certains salariés à se reconvertir professionnellement du fait d'un emploi devenu obsolète ou dépassant leur compétenc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risque de voir son métier devenir « obsolète » peut déclencher du stress en lien avec la peur de perdre non seulement son emploi, mais de devenir « inemployable ». Ceci est un des facteurs de risques psychosociaux (RPS) dont les employeurs doivent tenir compt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Sur ce sujet, l'INRS a également réalisé un exercice prospectif sur le travail en 2040. Le développement de l'IA a pour conséquence le transfert fréquent des tâches répétitives et physiques aux machines. Les progrès technologiques étendent progressivement ce phénomène à des métiers qualifiés </w:t>
      </w:r>
      <w:hyperlink r:id="rId9" w:tgtFrame="_blank">
        <w:r>
          <w:rPr>
            <w:rStyle w:val="InternetLink"/>
            <w:b w:val="false"/>
            <w:bCs w:val="false"/>
            <w:i w:val="false"/>
            <w:iCs w:val="false"/>
            <w:sz w:val="26"/>
            <w:szCs w:val="26"/>
            <w:lang w:val="en-US" w:bidi="en-US"/>
          </w:rPr>
          <w:t>(INRS, Le travail en 2040 - Modalités de pilotage, enjeux de santé et sécurité au travail, nov. 2023)</w:t>
        </w:r>
      </w:hyperlink>
      <w:r>
        <w:rPr>
          <w:rStyle w:val="ElAppGuidancemain"/>
          <w:b w:val="false"/>
          <w:bCs w:val="false"/>
          <w:i w:val="false"/>
          <w:iCs w:val="false"/>
          <w:sz w:val="26"/>
          <w:szCs w:val="26"/>
          <w:lang w:val="en-US" w:bidi="en-US"/>
        </w:rPr>
        <w:t>.</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Déqualification</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Institut alerte sur le fait de positionner les systèmes d'IA au centre de l'organisation du travail et placer le travail humain en second plan. Il est préférable que les travailleurs ne se reposent pas trop sur les systèmes d'IA ce qui pourrait causer un recul de leurs compétences voire leur déqualification.</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Productivité et santé mental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es travailleurs qui doivent suivre le rythme et le niveau de travail d'un cobot faisant appel à de l'IA sont susceptibles de subir une pression afin d'atteindre le même niveau de productivité. </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Par ailleurs, l'augmentation du travail avec les robots peut aussi réduire considérablement les contacts avec les collègues humains et le soutien social. Cela peut avoir des conséquences négatives sur la sécurité et la santé des travailleurs, et notamment sur leur santé mental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Une réflexion préalable sur l'organisation et l'intégration de ces nouvelles technologies doit être faite, en coopération avec les travailleurs concernés. Une évaluation régulière des risques organisationnels non suivis technologiquement doit aussi être réalisée.</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Système de surveillance permanente à l'origine de RP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Il est crucial de porter une attention particulière aux outils de surveillance des travailleurs mis en place quand les conditions d'un travail en sécurité ne sont pas présentes. En effet, cette surveillance permanente peut être à l'origine de RPS et/ou d'une individualisation de la SST (responsabilité exclusive du travailleur). Les salariés peuvent ressentir un sentiment d'oppression et cela peut même poser des problèmes concernant l'éthique et le respect de la vie privée.</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Correspondance des jeux de données aux domaines d'applicabilité</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oncernant les technologies d'apprentissage profond qui reposent sur l'entraînement d'un modèle sur un jeu de données, il est impératif d'être vigilant sur la correspondance de ces jeux de données aux domaines d'applicabilité (qui peuvent changer selon les activités et situations de travail). Dans le cas contraire, cela peut provoquer de mauvais résultats de la part de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 même, les risques éventuels liés à des usages dans des dispositifs de SST d'algorithmes d'IA non développés spécifiquement à cette fin sont à considérer.</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es tâches complexes confiées à des robots mal conçus ou mal entretenus augmentent les risques d'accident du travail et de blessures.</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Situations anormales au travail</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accidents du travail, qui interviennent souvent dans des situations anormales par rapport à un processus de production dit « classique » (situations dégradées, dysfonctionnements, pannes, opérations de maintenance, etc.), constituent une limite pour le bon fonctionnement des systèmes d'IA. Les jeux de données n'ont pas forcément la capacité de prendre en compte tous les aléas qui peuvent survenir suivant la situation de travail.</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Pistes d'action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fin de pallier ces points de vigilance et les diverses limites des systèmes d'IA en SST, plusieurs pistes d'actions sont préconisées par l'INRS. Les acteurs de la SST ont de nouveaux rôles à jouer face à l'IA et de nouvelles missions en matière de SST.</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Évaluation des risques liés à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Il convient de s'intéresser à la prévention des risques liés à l'IA sur le lieu de travail et à leur évaluation. En entreprise, lorsque l'on souhaite déployer une IA, une démarche d'expérimentation et d'évaluation est à mettre en place en amont. Les conséquences des nouveaux systèmes d'IA sur l'organisation de l'entité et le travail des salariés sont à évaluer. La possibilité d'un éventuel retour en arrière en cas de danger ou de non-satisfaction en termes de conditions de travail est à conserver.</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service HSE doit identifier les risques potentiels que représentent l'IA et les conséquences de son utilisation dans le cadre du travail. Il doit proposer des mesures de contrôle et de prévention adaptées à l'usage de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e document unique d'évaluation des risques professionnels (DUERP) est notamment à mettre à jour lors de toute décision d'aménagement important modifiant les conditions de santé et de sécurité ou les conditions de travail (C. trav., art. </w:t>
      </w:r>
      <w:hyperlink r:id="rId10">
        <w:r>
          <w:rPr>
            <w:rStyle w:val="InternetLink"/>
            <w:b w:val="false"/>
            <w:bCs w:val="false"/>
            <w:i w:val="false"/>
            <w:iCs w:val="false"/>
            <w:sz w:val="26"/>
            <w:szCs w:val="26"/>
            <w:lang w:val="en-US" w:bidi="en-US"/>
          </w:rPr>
          <w:t>R. 4121-2</w:t>
        </w:r>
      </w:hyperlink>
      <w:r>
        <w:rPr>
          <w:rStyle w:val="ElAppGuidancemain"/>
          <w:b w:val="false"/>
          <w:bCs w:val="false"/>
          <w:i w:val="false"/>
          <w:iCs w:val="false"/>
          <w:sz w:val="26"/>
          <w:szCs w:val="26"/>
          <w:lang w:val="en-US" w:bidi="en-US"/>
        </w:rPr>
        <w:t>). La façon dont l'IA est utilisée au sein de l'entreprise et les mesures de prévention/protection existantes sont donc à ajouter dans le DUERP.</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Par ailleurs, l'IA est à surveiller dans l'environnement de travail. Il faut détecter les erreurs qui y sont liées, les anomalies de fonctionnement, incidents, accidents, etc. qui sont tous à analyser. Les systèmes d'IA doivent aussi être maintenus conformes et vérifiés périodiquement si nécessaire, selon la réglementation.</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ans le cadre d'une réflexion collective et multi-acteurs, il est judicieux de définir des règles pour la constitution de jeux de données et l'encadrement de leur utilisation en fonction des domaines d'application.</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Formation générale à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Pour améliorer l'intégration de l'IA en SST, il est important de développer les connaissances de tous les acteurs sur le sujet de l'IA. Pour cela, les acteurs de la prévention, tels que les employeurs, les représentants du personnel, les services de recherche et développement (R &amp; D), les directions des systèmes d'information (DSI), les méthodes et les responsables HSE doivent être formés. Ils pourront améliorer l'intégration de l'IA dans les équipements de travail et les solutions de prévention. Ces formations portent notamment sur le mode de fonctionnement des outils d'IA, les problématiques d'éthique, la réglementation sur le sujet, la définition des besoins et la rédaction des cahiers des charges, etc.</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Pour les acteurs du dialogue social, il est essentiel qu'ils bénéficient également d'une acculturation à l'IA afin d'avoir la capacité d'échanger sur les transformations potentielles des modes et méthodes de travail engendrées par ces nouvelles technologie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nsemble des salariés travaillant de près ou de loin avec l'IA doivent également être formés à cette technologie. Cela peut être inclus dans la formation au poste de travail ou bien faire l'objet d'une formation spécifique qui viendrait s'ajouter (systèmes d'IA présents dans l'entreprise, risques, mesures de prévention/protection, etc.).</w:t>
      </w:r>
    </w:p>
    <w:p>
      <w:pPr>
        <w:pStyle w:val="ElAppGuidancep"/>
        <w:pBdr/>
        <w:spacing w:before="345" w:after="345"/>
        <w:ind w:left="765" w:right="0" w:hanging="0"/>
        <w:rPr>
          <w:rStyle w:val="ElAppGuidancemain"/>
          <w:rFonts w:ascii="PT Sans" w:hAnsi="PT Sans" w:eastAsia="PT Sans" w:cs="PT Sans"/>
          <w:b w:val="false"/>
          <w:b w:val="false"/>
          <w:bCs w:val="false"/>
          <w:i/>
          <w:i/>
          <w:iCs/>
          <w:color w:val="333333"/>
          <w:sz w:val="26"/>
          <w:szCs w:val="26"/>
          <w:lang w:val="en-US" w:bidi="en-US"/>
        </w:rPr>
      </w:pPr>
      <w:r>
        <w:rPr>
          <w:rStyle w:val="ElAppGuidancemain"/>
          <w:b w:val="false"/>
          <w:bCs w:val="false"/>
          <w:i/>
          <w:iCs/>
          <w:sz w:val="26"/>
          <w:szCs w:val="26"/>
          <w:lang w:val="en-US" w:bidi="en-US"/>
        </w:rPr>
        <w:t xml:space="preserve">L'Agence européenne pour la sécurité et la santé au travail (EU-OSHA) propose sa </w:t>
      </w:r>
      <w:hyperlink r:id="rId11" w:tgtFrame="_blank">
        <w:r>
          <w:rPr>
            <w:rStyle w:val="InternetLink"/>
            <w:b w:val="false"/>
            <w:bCs w:val="false"/>
            <w:i/>
            <w:iCs/>
            <w:sz w:val="26"/>
            <w:szCs w:val="26"/>
            <w:lang w:val="en-US" w:bidi="en-US"/>
          </w:rPr>
          <w:t>campagne</w:t>
        </w:r>
      </w:hyperlink>
      <w:r>
        <w:rPr>
          <w:rStyle w:val="ElAppGuidancemain"/>
          <w:b w:val="false"/>
          <w:bCs w:val="false"/>
          <w:i/>
          <w:iCs/>
          <w:sz w:val="26"/>
          <w:szCs w:val="26"/>
          <w:lang w:val="en-US" w:bidi="en-US"/>
        </w:rPr>
        <w:t xml:space="preserve"> « Lieux de travail sains » 2023-2025 - La sécurité et la santé au travail à l'ère numérique. Elle s'articule autour de cinq domaines prioritaires : le travail sur plateformes numériques, la robotique de pointe et l'IA, le travail à distance, les systèmes numériques intelligents et la gestion des salariés au moyen de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personnes qui développent et mettent sur le marché des dispositifs d'IA en tant qu'outils de prévention doivent aussi être compétentes et qualifiées en matière de SST. Des formations sur l'IA et la SST en entreprise mais aussi dans les programmes d'écoles de management et d'ingénieurs sont à déployer.</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Scénarios prospectifs à horizon 2035</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Dans un exercice de prospective sur l'IA au service de la SST, l'INRS a étudié les enjeux et perspectives à l'horizon 2035 </w:t>
      </w:r>
      <w:hyperlink r:id="rId12" w:tgtFrame="_blank">
        <w:r>
          <w:rPr>
            <w:rStyle w:val="InternetLink"/>
            <w:b w:val="false"/>
            <w:bCs w:val="false"/>
            <w:i w:val="false"/>
            <w:iCs w:val="false"/>
            <w:sz w:val="26"/>
            <w:szCs w:val="26"/>
            <w:lang w:val="en-US" w:bidi="en-US"/>
          </w:rPr>
          <w:t>(INRS, L'</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intelligenc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artificiell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au service de la santé et de la sécurité au travail, enjeux et perspectives à l'horizon 2035, 18 nov. 2022)</w:t>
        </w:r>
      </w:hyperlink>
      <w:r>
        <w:rPr>
          <w:rStyle w:val="ElAppGuidancemain"/>
          <w:b w:val="false"/>
          <w:bCs w:val="false"/>
          <w:i w:val="false"/>
          <w:iCs w:val="false"/>
          <w:sz w:val="26"/>
          <w:szCs w:val="26"/>
          <w:lang w:val="en-US" w:bidi="en-US"/>
        </w:rPr>
        <w:t>. L'institut a exploré les moyens qui permettraient aux systèmes mobilisant de l'IA d'être utilisés pour améliorer la SST.</w:t>
      </w:r>
    </w:p>
    <w:p>
      <w:pPr>
        <w:pStyle w:val="ElAppGuidancep"/>
        <w:pBdr/>
        <w:spacing w:before="345" w:after="345"/>
        <w:ind w:left="765" w:right="0" w:hanging="0"/>
        <w:rPr>
          <w:rStyle w:val="ElAppGuidancemain"/>
          <w:rFonts w:ascii="PT Sans" w:hAnsi="PT Sans" w:eastAsia="PT Sans" w:cs="PT Sans"/>
          <w:b w:val="false"/>
          <w:b w:val="false"/>
          <w:bCs w:val="false"/>
          <w:i/>
          <w:i/>
          <w:iCs/>
          <w:color w:val="333333"/>
          <w:sz w:val="26"/>
          <w:szCs w:val="26"/>
          <w:lang w:val="en-US" w:bidi="en-US"/>
        </w:rPr>
      </w:pPr>
      <w:r>
        <w:rPr>
          <w:rStyle w:val="ElAppGuidancemain"/>
          <w:b w:val="false"/>
          <w:bCs w:val="false"/>
          <w:i/>
          <w:iCs/>
          <w:sz w:val="26"/>
          <w:szCs w:val="26"/>
          <w:lang w:val="en-US" w:bidi="en-US"/>
        </w:rPr>
        <w:t>Pour y parvenir, une méthode en cinq étapes a été menée comprenant la définition collective du sujet et de son périmètre, l'analyse du sujet, l'élaboration des scénarios, l'étude de cas d'usage et enfin l'élaboration de messages clé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insi, dans un objectif de projection et d'aide à la réflexion, quatre scénarios prospectifs ont été élaborés sur les évolutions envisageables du contexte de développement des usages de l'IA en milieu de travail d'ici 2035.</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Les géants du numérique imposent leurs solutions et leur vision</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e premier scénario fait face à la poursuite de l'exubérance technologique dans un cadre de compétition pour la maîtrise de l'IA. </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ependant, ce sont les géants du numérique (principalement chinois) qui restent les acteurs principaux. Ils ont le contrôle sur la plupart de l'innovation et assomment l'économie mondiale. Ils influent sur la réglementation. Les États doivent faire avec ces acteurs, s'adapter et se reposer sur eux afin de faire perdurer leur puissance et d'assurer leurs fonctions clé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utilisateurs acceptent ces normes, devenues indispensables, par commodité. L'automatisation et la surveillance augmentent et deviennent des outils principaux en matière de sécurité au travail. Par conséquent, un contrôle des activités de tous dans un contexte de collaboration élevée entre les hommes et les machines est essentiel.</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Les États garantissent un cadre pour l'intégration de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second scénario prospectif mis en oeuvre par l'INRS repose sur le développement de l'IA sans maîtrise générant une multiplication des problèmes et préjudices pour les individus et les entreprise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eci a obligé les États européens à déployer un règlement commun. Il vise l'encadrement de l'écosystème de l'IA et des principes éthiques. Du fait de la croissance des problèmes liés à l'IA, la législation a été durcie. Les préoccupations environnementales sont croissantes et poussent les États à développer uniquement des systèmes d'IA sobres, répondant à des critères élevés, sur des secteurs non critiques et sous supervision humaine. Le contrôle des fabricants, le déploiement de pôles d'expertise, les expérimentations et les mesures de contrôle et d'audit sont renforcé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u travail, l'IA se développe dans un environnement encadré lorsqu'il y a un intérêt établi et une non-dangerosité des systèmes vérifiée.</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Développement démocratiqu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troisième scénario s'appuie sur des processus de contrôle démocratique par les travailleurs et citoyens. Ils sont nécessaires au développement de l'IA et à son expansion encadrée dans la vie civile et professionnell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ans un contexte de croissance économique mondiale, les systèmes d'IA se déploient grandement dans le monde du travail. Ils contribuent à une maîtrise collective de ces projets technologiques. L'accès aux équipements d'IA se voit facilité par l'essor des outils dits en « open source » (libre accès) et le développement de solutions très accessibles. Par ailleurs, les recherches en IA enclenchées vers 2010 aboutissent à la conception de systèmes d'IA hybrides. Ils associent la puissance de l'apprentissage automatique et la transparence des systèmes de raisonnement logiqu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Dans les organisations du travail, ces avancées permettent la construction d'une confiance collective dans l'IA améliorant la performance et la SST.</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Déclin de l'IA</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quatrième et dernier scénario prospectif décrit un développement des systèmes d'IA dans l'ensemble des secteurs professionnel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Au travail, l'IA est plutôt bien acceptée du fait des progrès technologiques, de la numérisation généralisée de la société et des nouvelles organisations de travail. C'est un atout pour les employeurs et les travailleurs : amélioration de l'automatisation, de la productivité, de la qualité et de la sécurité, réduction de la pénibilité.</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ependant, la déception des applications de terrain et les failles des systèmes d'IA provoquant des incidents, accidents ou crises, génèrent, de façon progressive, un rejet des systèmes d'IA au sein du monde du travail. Un déclin des dispositifs d'IA et de leur utilisation professionnelle est à noter à partir de 2030.</w:t>
      </w:r>
    </w:p>
    <w:p>
      <w:pPr>
        <w:pStyle w:val="ElAppGuidanceh2"/>
        <w:spacing w:before="360" w:after="180"/>
        <w:ind w:left="0" w:right="0" w:hanging="0"/>
        <w:rPr>
          <w:rStyle w:val="ElAppGuidancemain"/>
          <w:rFonts w:ascii="PT Sans" w:hAnsi="PT Sans" w:eastAsia="PT Sans" w:cs="PT Sans"/>
          <w:b/>
          <w:b/>
          <w:bCs/>
          <w:i w:val="false"/>
          <w:i w:val="false"/>
          <w:iCs w:val="false"/>
          <w:color w:val="333333"/>
          <w:sz w:val="26"/>
          <w:szCs w:val="26"/>
          <w:lang w:val="en-US" w:bidi="en-US"/>
        </w:rPr>
      </w:pPr>
      <w:r>
        <w:rPr>
          <w:rStyle w:val="ElAppGuidancemain"/>
          <w:b/>
          <w:bCs/>
          <w:i w:val="false"/>
          <w:iCs w:val="false"/>
          <w:color w:val="333333"/>
          <w:lang w:val="en-US" w:bidi="en-US"/>
        </w:rPr>
        <w:t>Cas d'usage</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groupe de travail pluridisciplinaire de l'INRS a ensuite retenu trois types d'applications possibles de l'IA en SST et les a confrontés aux différents futurs envisageables décrits dans les quatre scénarios prospectifs présentés ci-dessus. Les trois cas d'usage portaient sur :</w:t>
      </w:r>
    </w:p>
    <w:p>
      <w:pPr>
        <w:pStyle w:val="ElAppGuidanceulli"/>
        <w:numPr>
          <w:ilvl w:val="0"/>
          <w:numId w:val="8"/>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usages possibles des outils d'IA en épidémiologie (nouvelles possibilités de traitements sophistiqués des données collectées) et accidentologie (systèmes de traitement automatique du langage ouvrant des possibilités de meilleure exploitation de données mal structurées) ;</w:t>
      </w:r>
    </w:p>
    <w:p>
      <w:pPr>
        <w:pStyle w:val="ElAppGuidanceulli"/>
        <w:numPr>
          <w:ilvl w:val="0"/>
          <w:numId w:val="8"/>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technologies de sécurisation des environnements de travail recourant à l'IA : systèmes surveillant l'environnement de travail et alertant de la survenue d'un phénomène dangereux, ou système surveillant le travailleur lui-même ;</w:t>
      </w:r>
    </w:p>
    <w:p>
      <w:pPr>
        <w:pStyle w:val="ElAppGuidanceulli"/>
        <w:numPr>
          <w:ilvl w:val="0"/>
          <w:numId w:val="8"/>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a robotique avancée recourant à l'IA : téléopération (éloignement de l'opérateur des machines ou de l'environnement dangereux en embarquant une partie de l'expertise et des capacités de l'opérateur humain (vue stéréoscopique, déplacement dans un environnement fait pour des humains, préhension d'objets, etc.) ou collaboration homme-machine (exécution d'une partie des tâches des opérateurs par un robot apte à la collaboration).</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Pour ces trois cas d'usage ont été identifiés les conditions nécessaires au développement, les atouts, les points de vigilance et les implications pour les acteurs de la SS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Ces scénarios prospectifs et cas d'usage ont permis à l'INRS d'identifier les limites et points de vigilances sur les usages de l'IA en SST cités ci-dessus.</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Réglementation</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Au niveau français, il n'existe pas de réglementation nationale sur l'IA. L'encadrement s'effectue au niveau européen. Le premier cadre légal dans le monde a été proposé par la Commission européenne le 21 avril 2021. Il s'agit de « l'AI Act » (Artificial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Ac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Cette proposition de loi s'est inscrite dans le cadre de la stratégie numérique de l'Union européenne. Elle visait à réglementer l'IA afin de garantir de meilleures conditions de développement et d'utilisation de cette technologie innovante </w:t>
      </w:r>
      <w:hyperlink r:id="rId13" w:tgtFrame="_blank">
        <w:r>
          <w:rPr>
            <w:rStyle w:val="InternetLink"/>
            <w:b w:val="false"/>
            <w:bCs w:val="false"/>
            <w:i w:val="false"/>
            <w:iCs w:val="false"/>
            <w:sz w:val="26"/>
            <w:szCs w:val="26"/>
            <w:lang w:val="en-US" w:bidi="en-US"/>
          </w:rPr>
          <w:t>(Commission européenne, COM (2021) 206 final - Proposition de règlement établissant des règles harmonisées concernant l'</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intelligenc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artificiell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21 avr. 2021)</w:t>
        </w:r>
      </w:hyperlink>
      <w:r>
        <w:rPr>
          <w:rStyle w:val="ElAppGuidancemain"/>
          <w:b w:val="false"/>
          <w:bCs w:val="false"/>
          <w:i w:val="false"/>
          <w:iCs w:val="false"/>
          <w:sz w:val="26"/>
          <w:szCs w:val="26"/>
          <w:lang w:val="en-US" w:bidi="en-US"/>
        </w:rPr>
        <w: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texte proposé suivait une approche fondée sur les risques (risque inacceptable, élevé, limité). Il proposait que des systèmes d'IA pouvant être utilisés dans différentes applications soient analysés et classés en fonction du risque qu'ils présentent pour les utilisateurs. Les différents niveaux de risque impliquant plus ou moins de réglementation.</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  </w:t>
      </w:r>
      <w:r>
        <w:rPr>
          <w:rStyle w:val="ElAppGuidancemain"/>
          <w:b w:val="false"/>
          <w:bCs w:val="false"/>
          <w:i w:val="false"/>
          <w:iCs w:val="false"/>
          <w:strike w:val="false"/>
          <w:dstrike w:val="false"/>
          <w:sz w:val="26"/>
          <w:szCs w:val="26"/>
          <w:u w:val="none"/>
          <w:lang w:val="en-US" w:bidi="en-US"/>
        </w:rPr>
        <w:drawing>
          <wp:inline distT="0" distB="0" distL="0" distR="0">
            <wp:extent cx="16316325" cy="726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5" r="-7" b="-15"/>
                    <a:stretch>
                      <a:fillRect/>
                    </a:stretch>
                  </pic:blipFill>
                  <pic:spPr bwMode="auto">
                    <a:xfrm>
                      <a:off x="0" y="0"/>
                      <a:ext cx="16316325" cy="7267575"/>
                    </a:xfrm>
                    <a:prstGeom prst="rect">
                      <a:avLst/>
                    </a:prstGeom>
                  </pic:spPr>
                </pic:pic>
              </a:graphicData>
            </a:graphic>
          </wp:inline>
        </w:drawing>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Source : INRS, Pyramide des systèmes d'IA selon les risques liés à ses usage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députés européens ont adopté, le 14 juin 2023, leur position de négociation sur la loi sur l'IA. Les pourparlers ont ensuite commencé avec les pays de l'UE au sein du Conseil sur la forme finale de la loi (Communiquée de presse du Parlement européen, 9 juin 2023).</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Un accord a été trouvé, le 8 décembre 2023, entre les négociateurs du Parlement et du Conseil européen sur « l'AI Act ». Le texte a ensuite été formellement voté en commission parlementaire puis validé par le Conseil (Communiqué de presse du Parlement européen, 9 déc. 2023).</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 règlement sur l'</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artificiell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ou AI Act, a été publié au Journal officiel de l'Union européenne du 12 juillet 2024. Le texte entre progressivement en vigueur depuis le 2 août 2024 et quatre autres dates d'application sont prévues (</w:t>
      </w:r>
      <w:hyperlink r:id="rId15">
        <w:r>
          <w:rPr>
            <w:rStyle w:val="InternetLink"/>
            <w:b w:val="false"/>
            <w:bCs w:val="false"/>
            <w:i w:val="false"/>
            <w:iCs w:val="false"/>
            <w:sz w:val="26"/>
            <w:szCs w:val="26"/>
            <w:lang w:val="en-US" w:bidi="en-US"/>
          </w:rPr>
          <w:t>Règl. n° (UE) 2024/1689 du Parlement européen et du Conseil 13 juin 2024 : JOUE L, 12 juill.</w:t>
        </w:r>
      </w:hyperlink>
      <w:r>
        <w:rPr>
          <w:rStyle w:val="ElAppGuidancemain"/>
          <w:b w:val="false"/>
          <w:bCs w:val="false"/>
          <w:i w:val="false"/>
          <w:iCs w:val="false"/>
          <w:sz w:val="26"/>
          <w:szCs w:val="26"/>
          <w:lang w:val="en-US" w:bidi="en-US"/>
        </w:rPr>
        <w:t>) :</w:t>
      </w:r>
    </w:p>
    <w:p>
      <w:pPr>
        <w:pStyle w:val="ElAppGuidanceulli"/>
        <w:numPr>
          <w:ilvl w:val="0"/>
          <w:numId w:val="9"/>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 février 2025 : interdiction des IA à risque inacceptable ;</w:t>
      </w:r>
    </w:p>
    <w:p>
      <w:pPr>
        <w:pStyle w:val="ElAppGuidanceulli"/>
        <w:numPr>
          <w:ilvl w:val="0"/>
          <w:numId w:val="9"/>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 août 2025 : règles applicables aux modèles d'IA à usage général et nomination des autorités compétentes ;</w:t>
      </w:r>
    </w:p>
    <w:p>
      <w:pPr>
        <w:pStyle w:val="ElAppGuidanceulli"/>
        <w:numPr>
          <w:ilvl w:val="0"/>
          <w:numId w:val="9"/>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 août 2026 : application de toutes les dispositions et mise en place d'au moins un bac à sable réglementaire par les États membres ;</w:t>
      </w:r>
    </w:p>
    <w:p>
      <w:pPr>
        <w:pStyle w:val="ElAppGuidanceulli"/>
        <w:numPr>
          <w:ilvl w:val="0"/>
          <w:numId w:val="9"/>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2 août 2027 : règles applicables aux IA à haut risque de l'annexe I de l'AI Act.</w:t>
      </w:r>
    </w:p>
    <w:p>
      <w:pPr>
        <w:pStyle w:val="ElAppGuidanceh1"/>
        <w:spacing w:before="360" w:after="360"/>
        <w:ind w:left="225" w:right="0" w:hanging="0"/>
        <w:rPr>
          <w:rFonts w:ascii="PT Sans" w:hAnsi="PT Sans" w:eastAsia="PT Sans" w:cs="PT Sans"/>
          <w:b/>
          <w:b/>
          <w:bCs/>
          <w:i w:val="false"/>
          <w:i w:val="false"/>
          <w:iCs w:val="false"/>
          <w:color w:val="333333"/>
          <w:sz w:val="30"/>
          <w:szCs w:val="30"/>
          <w:lang w:val="en-US" w:bidi="en-US"/>
        </w:rPr>
      </w:pPr>
      <w:r>
        <w:rPr>
          <w:lang w:val="en-US" w:bidi="en-US"/>
        </w:rPr>
        <w:t>Acteurs et outils</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Les partenaires sociaux se sont emparés de la problématique avec, par exemple, la CFDT qui a publié, en janvier 2022, un guide juridique sur l'IA au travail. Ce guide syndical, enrichi par le témoignage d'experts, de militants, de chercheurs et de responsables d'organisations est un outil à disposition des travailleurs et des citoyens pour comprendre les enjeux multiples, les risques et les opportunités que l'IA comporte (CFDT - Éditions Eyrolles, Le guide de l'</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intelligenc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w:t>
      </w:r>
      <w:r>
        <w:rPr>
          <w:rStyle w:val="ElAppGuidanceb"/>
          <w:b/>
          <w:bCs/>
          <w:i w:val="false"/>
          <w:iCs w:val="false"/>
          <w:sz w:val="26"/>
          <w:szCs w:val="26"/>
          <w:lang w:val="en-US" w:bidi="en-US"/>
        </w:rPr>
        <w:t>&lt;</w:t>
      </w:r>
      <w:r>
        <w:rPr>
          <w:rStyle w:val="ElAppGuidancestrong"/>
          <w:b/>
          <w:bCs/>
          <w:i w:val="false"/>
          <w:iCs w:val="false"/>
          <w:sz w:val="26"/>
          <w:szCs w:val="26"/>
          <w:lang w:val="en-US" w:bidi="en-US"/>
        </w:rPr>
        <w:t xml:space="preserve"> </w:t>
      </w:r>
      <w:r>
        <w:rPr>
          <w:rStyle w:val="ElAppGuidancespan"/>
          <w:b/>
          <w:bCs/>
          <w:i w:val="false"/>
          <w:iCs w:val="false"/>
          <w:sz w:val="26"/>
          <w:szCs w:val="26"/>
          <w:lang w:val="en-US" w:bidi="en-US"/>
        </w:rPr>
        <w:t>artificielle</w:t>
      </w:r>
      <w:r>
        <w:rPr>
          <w:rStyle w:val="ElAppGuidancestrong"/>
          <w:b/>
          <w:bCs/>
          <w:i w:val="false"/>
          <w:iCs w:val="false"/>
          <w:sz w:val="26"/>
          <w:szCs w:val="26"/>
          <w:lang w:val="en-US" w:bidi="en-US"/>
        </w:rPr>
        <w:t xml:space="preserve"> </w:t>
      </w:r>
      <w:r>
        <w:rPr>
          <w:rStyle w:val="ElAppGuidanceb"/>
          <w:b/>
          <w:bCs/>
          <w:i w:val="false"/>
          <w:iCs w:val="false"/>
          <w:sz w:val="26"/>
          <w:szCs w:val="26"/>
          <w:lang w:val="en-US" w:bidi="en-US"/>
        </w:rPr>
        <w:t>&gt;</w:t>
      </w:r>
      <w:r>
        <w:rPr>
          <w:rStyle w:val="ElAppGuidancemain"/>
          <w:b w:val="false"/>
          <w:bCs w:val="false"/>
          <w:i w:val="false"/>
          <w:iCs w:val="false"/>
          <w:sz w:val="26"/>
          <w:szCs w:val="26"/>
          <w:lang w:val="en-US" w:bidi="en-US"/>
        </w:rPr>
        <w:t xml:space="preserve"> au travail, janv. 2022).</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Agence européenne pour la SST (EU-OSHA) s'est également penchée sur le sujet de l'IA au travail et a présenté plusieurs rapports sur la thématique en 2022 : </w:t>
      </w:r>
    </w:p>
    <w:p>
      <w:pPr>
        <w:pStyle w:val="ElAppGuidanceulli"/>
        <w:numPr>
          <w:ilvl w:val="0"/>
          <w:numId w:val="10"/>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une étude sur la robotique de pointe, l'IA et l'automatisation des tâches </w:t>
      </w:r>
      <w:hyperlink r:id="rId16" w:tgtFrame="_blank">
        <w:r>
          <w:rPr>
            <w:rStyle w:val="InternetLink"/>
            <w:b w:val="false"/>
            <w:bCs w:val="false"/>
            <w:i w:val="false"/>
            <w:iCs w:val="false"/>
            <w:sz w:val="26"/>
            <w:szCs w:val="26"/>
            <w:lang w:val="en-US" w:bidi="en-US"/>
          </w:rPr>
          <w:t xml:space="preserve">(EU-OSHA, Advanced robotics, artificial </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intelligenc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and automation of tasks : definitions, uses, policies and strategies and Occupational Safety and Health, avr. 2022)</w:t>
        </w:r>
      </w:hyperlink>
      <w:r>
        <w:rPr>
          <w:rStyle w:val="ElAppGuidancemain"/>
          <w:b w:val="false"/>
          <w:bCs w:val="false"/>
          <w:i w:val="false"/>
          <w:iCs w:val="false"/>
          <w:sz w:val="26"/>
          <w:szCs w:val="26"/>
          <w:lang w:val="en-US" w:bidi="en-US"/>
        </w:rPr>
        <w:t> ;</w:t>
      </w:r>
    </w:p>
    <w:p>
      <w:pPr>
        <w:pStyle w:val="ElAppGuidanceulli"/>
        <w:numPr>
          <w:ilvl w:val="0"/>
          <w:numId w:val="10"/>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une étude sur l'IA pour la gestion des travailleurs </w:t>
      </w:r>
      <w:hyperlink r:id="rId17" w:tgtFrame="_blank">
        <w:r>
          <w:rPr>
            <w:rStyle w:val="InternetLink"/>
            <w:b w:val="false"/>
            <w:bCs w:val="false"/>
            <w:i w:val="false"/>
            <w:iCs w:val="false"/>
            <w:sz w:val="26"/>
            <w:szCs w:val="26"/>
            <w:lang w:val="en-US" w:bidi="en-US"/>
          </w:rPr>
          <w:t xml:space="preserve">(EU-OSHA, Artificial </w:t>
        </w:r>
        <w:r>
          <w:rPr>
            <w:rStyle w:val="InternetLink"/>
            <w:b/>
            <w:bCs/>
            <w:i w:val="false"/>
            <w:iCs w:val="false"/>
            <w:color w:val="CD2D23"/>
            <w:sz w:val="26"/>
            <w:szCs w:val="26"/>
            <w:lang w:val="en-US" w:bidi="en-US"/>
          </w:rPr>
          <w:t>&lt;</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intelligence</w:t>
        </w:r>
        <w:r>
          <w:rPr>
            <w:rStyle w:val="InternetLink"/>
            <w:b/>
            <w:bCs/>
            <w:i w:val="false"/>
            <w:iCs w:val="false"/>
            <w:color w:val="CD2D23"/>
            <w:sz w:val="26"/>
            <w:szCs w:val="26"/>
            <w:lang w:val="en-US" w:bidi="en-US"/>
          </w:rPr>
          <w:t xml:space="preserve"> </w:t>
        </w:r>
        <w:r>
          <w:rPr>
            <w:rStyle w:val="InternetLink"/>
            <w:b/>
            <w:bCs/>
            <w:i w:val="false"/>
            <w:iCs w:val="false"/>
            <w:color w:val="CD2D23"/>
            <w:sz w:val="26"/>
            <w:szCs w:val="26"/>
            <w:lang w:val="en-US" w:bidi="en-US"/>
          </w:rPr>
          <w:t>&gt;</w:t>
        </w:r>
        <w:r>
          <w:rPr>
            <w:rStyle w:val="InternetLink"/>
            <w:b w:val="false"/>
            <w:bCs w:val="false"/>
            <w:i w:val="false"/>
            <w:iCs w:val="false"/>
            <w:sz w:val="26"/>
            <w:szCs w:val="26"/>
            <w:lang w:val="en-US" w:bidi="en-US"/>
          </w:rPr>
          <w:t xml:space="preserve"> for worker management : an overview, juin 2022)</w:t>
        </w:r>
      </w:hyperlink>
      <w:r>
        <w:rPr>
          <w:rStyle w:val="ElAppGuidancemain"/>
          <w:b w:val="false"/>
          <w:bCs w:val="false"/>
          <w:i w:val="false"/>
          <w:iCs w:val="false"/>
          <w:sz w:val="26"/>
          <w:szCs w:val="26"/>
          <w:lang w:val="en-US" w:bidi="en-US"/>
        </w:rPr>
        <w:t> ;</w:t>
      </w:r>
    </w:p>
    <w:p>
      <w:pPr>
        <w:pStyle w:val="ElAppGuidanceulli"/>
        <w:numPr>
          <w:ilvl w:val="0"/>
          <w:numId w:val="10"/>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une étude sur l'automatisation cognitive et les implications pour la SST </w:t>
      </w:r>
      <w:hyperlink r:id="rId18" w:tgtFrame="_blank">
        <w:r>
          <w:rPr>
            <w:rStyle w:val="InternetLink"/>
            <w:b w:val="false"/>
            <w:bCs w:val="false"/>
            <w:i w:val="false"/>
            <w:iCs w:val="false"/>
            <w:sz w:val="26"/>
            <w:szCs w:val="26"/>
            <w:lang w:val="en-US" w:bidi="en-US"/>
          </w:rPr>
          <w:t>(EU-OSHA, Cognitive automation : implications for occupational safety and health, août 2022)</w:t>
        </w:r>
      </w:hyperlink>
      <w:r>
        <w:rPr>
          <w:rStyle w:val="ElAppGuidancemain"/>
          <w:b w:val="false"/>
          <w:bCs w:val="false"/>
          <w:i w:val="false"/>
          <w:iCs w:val="false"/>
          <w:sz w:val="26"/>
          <w:szCs w:val="26"/>
          <w:lang w:val="en-US" w:bidi="en-US"/>
        </w:rPr>
        <w:t> ;</w:t>
      </w:r>
    </w:p>
    <w:p>
      <w:pPr>
        <w:pStyle w:val="ElAppGuidanceulli"/>
        <w:numPr>
          <w:ilvl w:val="0"/>
          <w:numId w:val="10"/>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un rapport accompagné d'une note d'orientation sur les technologies numériques au travail et les risques psychosociaux (RPS) : éléments probants et conséquences pour la sécurité et la santé au travail </w:t>
      </w:r>
      <w:hyperlink r:id="rId19" w:tgtFrame="_blank">
        <w:r>
          <w:rPr>
            <w:rStyle w:val="InternetLink"/>
            <w:b w:val="false"/>
            <w:bCs w:val="false"/>
            <w:i w:val="false"/>
            <w:iCs w:val="false"/>
            <w:sz w:val="26"/>
            <w:szCs w:val="26"/>
            <w:lang w:val="en-US" w:bidi="en-US"/>
          </w:rPr>
          <w:t>(EU-OSHA, Digital technologies at work and psychosocial risks : evidence and implications for occupational safety and health - Report, oct. 2024)</w:t>
        </w:r>
      </w:hyperlink>
      <w:r>
        <w:rPr>
          <w:rStyle w:val="ElAppGuidancemain"/>
          <w:b w:val="false"/>
          <w:bCs w:val="false"/>
          <w:i w:val="false"/>
          <w:iCs w:val="false"/>
          <w:sz w:val="26"/>
          <w:szCs w:val="26"/>
          <w:lang w:val="en-US" w:bidi="en-US"/>
        </w:rPr>
        <w:t xml:space="preserve"> ;</w:t>
      </w:r>
    </w:p>
    <w:p>
      <w:pPr>
        <w:pStyle w:val="ElAppGuidanceulli"/>
        <w:numPr>
          <w:ilvl w:val="0"/>
          <w:numId w:val="10"/>
        </w:numPr>
        <w:spacing w:lineRule="atLeast" w:line="315" w:before="0" w:after="0"/>
        <w:ind w:left="630" w:right="27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un rapport sur la participation et la représentation des travailleurs détaillant l'incidence des systèmes de gestion des travailleurs fondés sur l'IA sur la prévention des risques </w:t>
      </w:r>
      <w:hyperlink r:id="rId20" w:tgtFrame="_blank">
        <w:r>
          <w:rPr>
            <w:rStyle w:val="InternetLink"/>
            <w:b w:val="false"/>
            <w:bCs w:val="false"/>
            <w:i w:val="false"/>
            <w:iCs w:val="false"/>
            <w:sz w:val="26"/>
            <w:szCs w:val="26"/>
            <w:lang w:val="en-US" w:bidi="en-US"/>
          </w:rPr>
          <w:t>(EU-OSHA, Worker participation and representation : the impact on risk prevention of AI worker management systems - Report, 27 nov. 2024)</w:t>
        </w:r>
      </w:hyperlink>
      <w:r>
        <w:rPr>
          <w:rStyle w:val="ElAppGuidancemain"/>
          <w:b w:val="false"/>
          <w:bCs w:val="false"/>
          <w:i w:val="false"/>
          <w:iCs w:val="false"/>
          <w:sz w:val="26"/>
          <w:szCs w:val="26"/>
          <w:lang w:val="en-US" w:bidi="en-US"/>
        </w:rPr>
        <w:t>.</w:t>
      </w:r>
    </w:p>
    <w:p>
      <w:pPr>
        <w:pStyle w:val="ElAppGuidancep"/>
        <w:spacing w:before="180" w:after="180"/>
        <w:ind w:left="0" w:right="0" w:hanging="0"/>
        <w:rPr>
          <w:rStyle w:val="ElAppGuidancemain"/>
          <w:rFonts w:ascii="PT Sans" w:hAnsi="PT Sans" w:eastAsia="PT Sans" w:cs="PT Sans"/>
          <w:b w:val="false"/>
          <w:b w:val="false"/>
          <w:bCs w:val="false"/>
          <w:i w:val="false"/>
          <w:i w:val="false"/>
          <w:iCs w:val="false"/>
          <w:color w:val="333333"/>
          <w:sz w:val="26"/>
          <w:szCs w:val="26"/>
          <w:lang w:val="en-US" w:bidi="en-US"/>
        </w:rPr>
      </w:pPr>
      <w:r>
        <w:rPr>
          <w:rStyle w:val="ElAppGuidancemain"/>
          <w:b w:val="false"/>
          <w:bCs w:val="false"/>
          <w:i w:val="false"/>
          <w:iCs w:val="false"/>
          <w:sz w:val="26"/>
          <w:szCs w:val="26"/>
          <w:lang w:val="en-US" w:bidi="en-US"/>
        </w:rPr>
        <w:t xml:space="preserve">Le ministère du travail, du plein-emploi et de l'insertion et l'Institut national de recherche en sciences et technologies du numérique (Inria) ont créé, en novembre 2021 et pour une durée de cinq ans, le LaborIA. Ce laboratoire commun des deux entités a pour objectif d'analyser les impacts de l'IA sur le travail, les travailleurs, l'emploi et les compétences. Il a également pour ambition de déployer des expérimentations concrètes, en situation de travail, sur différentes thématiques : conditions de travail, recrutement, évolution des compétences, dialogue social technologique, etc. </w:t>
      </w:r>
      <w:hyperlink r:id="rId21" w:tgtFrame="_blank">
        <w:r>
          <w:rPr>
            <w:rStyle w:val="InternetLink"/>
            <w:b w:val="false"/>
            <w:bCs w:val="false"/>
            <w:i w:val="false"/>
            <w:iCs w:val="false"/>
            <w:sz w:val="26"/>
            <w:szCs w:val="26"/>
            <w:lang w:val="en-US" w:bidi="en-US"/>
          </w:rPr>
          <w:t>(LaborIA, Étude des impacts de l'IA sur le travail - Synthèse générale du rapport d'enquête du LaborIA Explorer, mai 2024)</w:t>
        </w:r>
      </w:hyperlink>
      <w:r>
        <w:rPr>
          <w:rStyle w:val="ElAppGuidancemain"/>
          <w:b w:val="false"/>
          <w:bCs w:val="false"/>
          <w:i w:val="false"/>
          <w:iCs w:val="false"/>
          <w:sz w:val="26"/>
          <w:szCs w:val="26"/>
          <w:lang w:val="en-US" w:bidi="en-US"/>
        </w:rPr>
        <w:t>. Par exemple, il met à disposition des TPE/PME implant des systèmes d'IA des outils pratiques d'</w:t>
      </w:r>
      <w:hyperlink r:id="rId22" w:tgtFrame="_blank">
        <w:r>
          <w:rPr>
            <w:rStyle w:val="InternetLink"/>
            <w:b w:val="false"/>
            <w:bCs w:val="false"/>
            <w:i w:val="false"/>
            <w:iCs w:val="false"/>
            <w:sz w:val="26"/>
            <w:szCs w:val="26"/>
            <w:lang w:val="en-US" w:bidi="en-US"/>
          </w:rPr>
          <w:t>autodiagnostic</w:t>
        </w:r>
      </w:hyperlink>
      <w:r>
        <w:rPr>
          <w:rStyle w:val="ElAppGuidancemain"/>
          <w:b w:val="false"/>
          <w:bCs w:val="false"/>
          <w:i w:val="false"/>
          <w:iCs w:val="false"/>
          <w:sz w:val="26"/>
          <w:szCs w:val="26"/>
          <w:lang w:val="en-US" w:bidi="en-US"/>
        </w:rPr>
        <w:t xml:space="preserve"> des risques et points de vigilance de l'IA, un </w:t>
      </w:r>
      <w:hyperlink r:id="rId23" w:tgtFrame="_blank">
        <w:r>
          <w:rPr>
            <w:rStyle w:val="InternetLink"/>
            <w:b w:val="false"/>
            <w:bCs w:val="false"/>
            <w:i w:val="false"/>
            <w:iCs w:val="false"/>
            <w:sz w:val="26"/>
            <w:szCs w:val="26"/>
            <w:lang w:val="en-US" w:bidi="en-US"/>
          </w:rPr>
          <w:t>jeu de cartes</w:t>
        </w:r>
      </w:hyperlink>
      <w:r>
        <w:rPr>
          <w:rStyle w:val="ElAppGuidancemain"/>
          <w:b w:val="false"/>
          <w:bCs w:val="false"/>
          <w:i w:val="false"/>
          <w:iCs w:val="false"/>
          <w:sz w:val="26"/>
          <w:szCs w:val="26"/>
          <w:lang w:val="en-US" w:bidi="en-US"/>
        </w:rPr>
        <w:t xml:space="preserve"> pédagogique « Exploria » ou encore un </w:t>
      </w:r>
      <w:hyperlink r:id="rId24" w:tgtFrame="_blank">
        <w:r>
          <w:rPr>
            <w:rStyle w:val="InternetLink"/>
            <w:b w:val="false"/>
            <w:bCs w:val="false"/>
            <w:i w:val="false"/>
            <w:iCs w:val="false"/>
            <w:sz w:val="26"/>
            <w:szCs w:val="26"/>
            <w:lang w:val="en-US" w:bidi="en-US"/>
          </w:rPr>
          <w:t>guide</w:t>
        </w:r>
      </w:hyperlink>
      <w:r>
        <w:rPr>
          <w:rStyle w:val="ElAppGuidancemain"/>
          <w:b w:val="false"/>
          <w:bCs w:val="false"/>
          <w:i w:val="false"/>
          <w:iCs w:val="false"/>
          <w:sz w:val="26"/>
          <w:szCs w:val="26"/>
          <w:lang w:val="en-US" w:bidi="en-US"/>
        </w:rPr>
        <w:t xml:space="preserve"> de déploiement de l'IA au travail pour les dirigeants de TPE/PME.</w:t>
      </w:r>
    </w:p>
    <w:p>
      <w:pPr>
        <w:pStyle w:val="ElAppGuidancep"/>
        <w:pBdr/>
        <w:spacing w:before="345" w:after="345"/>
        <w:ind w:left="765" w:right="0" w:hanging="0"/>
        <w:rPr>
          <w:rStyle w:val="ElAppGuidancemain"/>
          <w:rFonts w:ascii="PT Sans" w:hAnsi="PT Sans" w:eastAsia="PT Sans" w:cs="PT Sans"/>
          <w:b w:val="false"/>
          <w:b w:val="false"/>
          <w:bCs w:val="false"/>
          <w:i/>
          <w:i/>
          <w:iCs/>
          <w:color w:val="333333"/>
          <w:sz w:val="26"/>
          <w:szCs w:val="26"/>
          <w:lang w:val="en-US" w:bidi="en-US"/>
        </w:rPr>
      </w:pPr>
      <w:r>
        <w:rPr>
          <w:rStyle w:val="ElAppGuidancemain"/>
          <w:b w:val="false"/>
          <w:bCs w:val="false"/>
          <w:i/>
          <w:iCs/>
          <w:sz w:val="26"/>
          <w:szCs w:val="26"/>
          <w:lang w:val="en-US" w:bidi="en-US"/>
        </w:rPr>
        <w:t xml:space="preserve">L'EU-OSHA a également publié une note d'orientation sur les incidences de l'IA sur la sécurité et la santé au travail </w:t>
      </w:r>
      <w:hyperlink r:id="rId25" w:tgtFrame="_blank">
        <w:r>
          <w:rPr>
            <w:rStyle w:val="InternetLink"/>
            <w:b w:val="false"/>
            <w:bCs w:val="false"/>
            <w:i/>
            <w:iCs/>
            <w:sz w:val="26"/>
            <w:szCs w:val="26"/>
            <w:lang w:val="en-US" w:bidi="en-US"/>
          </w:rPr>
          <w:t>(EU-OSHA, Incidences de l'</w:t>
        </w:r>
        <w:r>
          <w:rPr>
            <w:rStyle w:val="InternetLink"/>
            <w:b/>
            <w:bCs/>
            <w:i/>
            <w:iCs/>
            <w:color w:val="CD2D23"/>
            <w:sz w:val="26"/>
            <w:szCs w:val="26"/>
            <w:lang w:val="en-US" w:bidi="en-US"/>
          </w:rPr>
          <w:t>&lt;</w:t>
        </w:r>
        <w:r>
          <w:rPr>
            <w:rStyle w:val="InternetLink"/>
            <w:b/>
            <w:bCs/>
            <w:i/>
            <w:iCs/>
            <w:color w:val="CD2D23"/>
            <w:sz w:val="26"/>
            <w:szCs w:val="26"/>
            <w:lang w:val="en-US" w:bidi="en-US"/>
          </w:rPr>
          <w:t xml:space="preserve"> </w:t>
        </w:r>
        <w:r>
          <w:rPr>
            <w:rStyle w:val="InternetLink"/>
            <w:b/>
            <w:bCs/>
            <w:i/>
            <w:iCs/>
            <w:color w:val="CD2D23"/>
            <w:sz w:val="26"/>
            <w:szCs w:val="26"/>
            <w:lang w:val="en-US" w:bidi="en-US"/>
          </w:rPr>
          <w:t>intelligence</w:t>
        </w:r>
        <w:r>
          <w:rPr>
            <w:rStyle w:val="InternetLink"/>
            <w:b/>
            <w:bCs/>
            <w:i/>
            <w:iCs/>
            <w:color w:val="CD2D23"/>
            <w:sz w:val="26"/>
            <w:szCs w:val="26"/>
            <w:lang w:val="en-US" w:bidi="en-US"/>
          </w:rPr>
          <w:t xml:space="preserve"> </w:t>
        </w:r>
        <w:r>
          <w:rPr>
            <w:rStyle w:val="InternetLink"/>
            <w:b/>
            <w:bCs/>
            <w:i/>
            <w:iCs/>
            <w:color w:val="CD2D23"/>
            <w:sz w:val="26"/>
            <w:szCs w:val="26"/>
            <w:lang w:val="en-US" w:bidi="en-US"/>
          </w:rPr>
          <w:t>&gt;</w:t>
        </w:r>
        <w:r>
          <w:rPr>
            <w:rStyle w:val="InternetLink"/>
            <w:b w:val="false"/>
            <w:bCs w:val="false"/>
            <w:i/>
            <w:iCs/>
            <w:sz w:val="26"/>
            <w:szCs w:val="26"/>
            <w:lang w:val="en-US" w:bidi="en-US"/>
          </w:rPr>
          <w:t xml:space="preserve"> </w:t>
        </w:r>
        <w:r>
          <w:rPr>
            <w:rStyle w:val="InternetLink"/>
            <w:b/>
            <w:bCs/>
            <w:i/>
            <w:iCs/>
            <w:color w:val="CD2D23"/>
            <w:sz w:val="26"/>
            <w:szCs w:val="26"/>
            <w:lang w:val="en-US" w:bidi="en-US"/>
          </w:rPr>
          <w:t>&lt;</w:t>
        </w:r>
        <w:r>
          <w:rPr>
            <w:rStyle w:val="InternetLink"/>
            <w:b/>
            <w:bCs/>
            <w:i/>
            <w:iCs/>
            <w:color w:val="CD2D23"/>
            <w:sz w:val="26"/>
            <w:szCs w:val="26"/>
            <w:lang w:val="en-US" w:bidi="en-US"/>
          </w:rPr>
          <w:t xml:space="preserve"> </w:t>
        </w:r>
        <w:r>
          <w:rPr>
            <w:rStyle w:val="InternetLink"/>
            <w:b/>
            <w:bCs/>
            <w:i/>
            <w:iCs/>
            <w:color w:val="CD2D23"/>
            <w:sz w:val="26"/>
            <w:szCs w:val="26"/>
            <w:lang w:val="en-US" w:bidi="en-US"/>
          </w:rPr>
          <w:t>artificielle</w:t>
        </w:r>
        <w:r>
          <w:rPr>
            <w:rStyle w:val="InternetLink"/>
            <w:b/>
            <w:bCs/>
            <w:i/>
            <w:iCs/>
            <w:color w:val="CD2D23"/>
            <w:sz w:val="26"/>
            <w:szCs w:val="26"/>
            <w:lang w:val="en-US" w:bidi="en-US"/>
          </w:rPr>
          <w:t xml:space="preserve"> </w:t>
        </w:r>
        <w:r>
          <w:rPr>
            <w:rStyle w:val="InternetLink"/>
            <w:b w:val="false"/>
            <w:bCs w:val="false"/>
            <w:i/>
            <w:iCs/>
            <w:sz w:val="26"/>
            <w:szCs w:val="26"/>
            <w:lang w:val="en-US" w:bidi="en-US"/>
          </w:rPr>
          <w:t>sur la sécurité et la santé au travail - Note d'orientation, 7 janv. 2021)</w:t>
        </w:r>
      </w:hyperlink>
      <w:r>
        <w:rPr>
          <w:rStyle w:val="ElAppGuidancemain"/>
          <w:b w:val="false"/>
          <w:bCs w:val="false"/>
          <w:i/>
          <w:iCs/>
          <w:sz w:val="26"/>
          <w:szCs w:val="26"/>
          <w:lang w:val="en-US" w:bidi="en-US"/>
        </w:rPr>
        <w:t xml:space="preserve"> ainsi qu'une infographie sur l'IA et l'automatisation des tâches du travail </w:t>
      </w:r>
      <w:hyperlink r:id="rId26" w:tgtFrame="_blank">
        <w:r>
          <w:rPr>
            <w:rStyle w:val="InternetLink"/>
            <w:b w:val="false"/>
            <w:bCs w:val="false"/>
            <w:i/>
            <w:iCs/>
            <w:sz w:val="26"/>
            <w:szCs w:val="26"/>
            <w:lang w:val="en-US" w:bidi="en-US"/>
          </w:rPr>
          <w:t>(EU-OSHA, Automation of tasks - Safe and healthy work in the digital age - Healthy Workplaces Campaign 2023-2025, août 2024)</w:t>
        </w:r>
      </w:hyperlink>
      <w:r>
        <w:rPr>
          <w:rStyle w:val="ElAppGuidancemain"/>
          <w:b w:val="false"/>
          <w:bCs w:val="false"/>
          <w:i/>
          <w:iCs/>
          <w:sz w:val="26"/>
          <w:szCs w:val="26"/>
          <w:lang w:val="en-US" w:bidi="en-US"/>
        </w:rPr>
        <w:t>.</w:t>
      </w:r>
    </w:p>
    <w:p>
      <w:pPr>
        <w:pStyle w:val="Normal"/>
        <w:rPr>
          <w:rStyle w:val="ElAppGuidancemain"/>
          <w:rFonts w:ascii="PT Sans" w:hAnsi="PT Sans" w:eastAsia="PT Sans" w:cs="PT Sans"/>
          <w:b w:val="false"/>
          <w:b w:val="false"/>
          <w:bCs w:val="false"/>
          <w:i/>
          <w:i/>
          <w:iCs/>
          <w:color w:val="333333"/>
          <w:sz w:val="26"/>
          <w:szCs w:val="26"/>
          <w:lang w:val="en-US" w:bidi="en-US"/>
        </w:rPr>
      </w:pPr>
      <w:r>
        <w:rPr/>
      </w:r>
    </w:p>
    <w:p>
      <w:pPr>
        <w:pStyle w:val="CopyRight"/>
        <w:spacing w:before="240" w:after="240"/>
        <w:rPr>
          <w:lang w:val="en-US" w:bidi="en-US"/>
        </w:rPr>
      </w:pPr>
      <w:r>
        <w:rPr>
          <w:lang w:val="en-US" w:bidi="en-US"/>
        </w:rPr>
        <w:t>Copyright 2025 - Editions Legislatives - Tous droits réservé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Courier New">
    <w:charset w:val="00"/>
    <w:family w:val="auto"/>
    <w:pitch w:val="default"/>
  </w:font>
  <w:font w:name="Wingdings">
    <w:charset w:val="00"/>
    <w:family w:val="auto"/>
    <w:pitch w:val="default"/>
  </w:font>
  <w:font w:name="Calibri Light">
    <w:charset w:val="00"/>
    <w:family w:val="auto"/>
    <w:pitch w:val="default"/>
  </w:font>
  <w:font w:name="Liberation Sans">
    <w:altName w:val="Arial"/>
    <w:charset w:val="01"/>
    <w:family w:val="swiss"/>
    <w:pitch w:val="variable"/>
  </w:font>
  <w:font w:name="PT Sans">
    <w:charset w:val="00"/>
    <w:family w:val="auto"/>
    <w:pitch w:val="default"/>
  </w:font>
  <w:font w:name="Ionico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abstractNum>
  <w:abstractNum w:abstractNumId="4">
    <w:lvl w:ilvl="0">
      <w:start w:val="1"/>
      <w:numFmt w:val="bullet"/>
      <w:suff w:val="nothing"/>
      <w:lvlText w:val=""/>
      <w:lvlJc w:val="left"/>
      <w:pPr>
        <w:tabs>
          <w:tab w:val="num" w:pos="0"/>
        </w:tabs>
        <w:ind w:left="720" w:hanging="360"/>
      </w:pPr>
      <w:rPr>
        <w:rFonts w:ascii="Symbol" w:hAnsi="Symbol" w:cs="Symbol" w:hint="default"/>
      </w:rPr>
    </w:lvl>
  </w:abstractNum>
  <w:abstractNum w:abstractNumId="5">
    <w:lvl w:ilvl="0">
      <w:start w:val="1"/>
      <w:numFmt w:val="bullet"/>
      <w:suff w:val="nothing"/>
      <w:lvlText w:val=""/>
      <w:lvlJc w:val="left"/>
      <w:pPr>
        <w:tabs>
          <w:tab w:val="num" w:pos="0"/>
        </w:tabs>
        <w:ind w:left="720"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abstractNum>
  <w:abstractNum w:abstractNumId="8">
    <w:lvl w:ilvl="0">
      <w:start w:val="1"/>
      <w:numFmt w:val="bullet"/>
      <w:suff w:val="nothing"/>
      <w:lvlText w:val=""/>
      <w:lvlJc w:val="left"/>
      <w:pPr>
        <w:tabs>
          <w:tab w:val="num" w:pos="0"/>
        </w:tabs>
        <w:ind w:left="720" w:hanging="360"/>
      </w:pPr>
      <w:rPr>
        <w:rFonts w:ascii="Symbol" w:hAnsi="Symbol" w:cs="Symbol" w:hint="default"/>
      </w:rPr>
    </w:lvl>
  </w:abstractNum>
  <w:abstractNum w:abstractNumId="9">
    <w:lvl w:ilvl="0">
      <w:start w:val="1"/>
      <w:numFmt w:val="bullet"/>
      <w:suff w:val="nothing"/>
      <w:lvlText w:val=""/>
      <w:lvlJc w:val="left"/>
      <w:pPr>
        <w:tabs>
          <w:tab w:val="num" w:pos="0"/>
        </w:tabs>
        <w:ind w:left="720" w:hanging="360"/>
      </w:pPr>
      <w:rPr>
        <w:rFonts w:ascii="Symbol" w:hAnsi="Symbol" w:cs="Symbol" w:hint="default"/>
      </w:rPr>
    </w:lvl>
  </w:abstractNum>
  <w:abstractNum w:abstractNumId="10">
    <w:lvl w:ilvl="0">
      <w:start w:val="1"/>
      <w:numFmt w:val="bullet"/>
      <w:suff w:val="nothing"/>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bCs/>
      <w:i w:val="false"/>
      <w:color w:val="2F5496"/>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b/>
      <w:bCs/>
      <w:i w:val="false"/>
      <w:color w:val="2F5496"/>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bCs/>
      <w:i w:val="false"/>
      <w:color w:val="1F3763"/>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Times New Roman" w:cs="Times New Roman"/>
      <w:b/>
      <w:bCs/>
      <w:i w:val="false"/>
      <w:iCs/>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b/>
      <w:bCs/>
      <w:i w:val="false"/>
      <w:color w:val="2F5496"/>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Times New Roman" w:cs="Times New Roman"/>
      <w:b/>
      <w:bCs/>
      <w:i w:val="false"/>
      <w:color w:val="1F3763"/>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F5496"/>
      <w:sz w:val="32"/>
      <w:szCs w:val="32"/>
    </w:rPr>
  </w:style>
  <w:style w:type="character" w:styleId="Heading2Char">
    <w:name w:val="Heading 2 Char"/>
    <w:basedOn w:val="DefaultParagraphFont"/>
    <w:qFormat/>
    <w:rPr>
      <w:rFonts w:ascii="Calibri Light" w:hAnsi="Calibri Light" w:eastAsia="Times New Roman" w:cs="Times New Roman"/>
      <w:color w:val="2F5496"/>
      <w:sz w:val="26"/>
      <w:szCs w:val="26"/>
    </w:rPr>
  </w:style>
  <w:style w:type="character" w:styleId="Heading3Char">
    <w:name w:val="Heading 3 Char"/>
    <w:basedOn w:val="DefaultParagraphFont"/>
    <w:qFormat/>
    <w:rPr>
      <w:rFonts w:ascii="Calibri Light" w:hAnsi="Calibri Light" w:eastAsia="Times New Roman" w:cs="Times New Roman"/>
      <w:color w:val="1F3763"/>
      <w:sz w:val="24"/>
      <w:szCs w:val="24"/>
    </w:rPr>
  </w:style>
  <w:style w:type="character" w:styleId="Heading4Char">
    <w:name w:val="Heading 4 Char"/>
    <w:basedOn w:val="DefaultParagraphFont"/>
    <w:qFormat/>
    <w:rPr>
      <w:rFonts w:ascii="Calibri Light" w:hAnsi="Calibri Light" w:eastAsia="Times New Roman" w:cs="Times New Roman"/>
      <w:i/>
      <w:iCs/>
      <w:color w:val="2F5496"/>
    </w:rPr>
  </w:style>
  <w:style w:type="character" w:styleId="Heading5Char">
    <w:name w:val="Heading 5 Char"/>
    <w:basedOn w:val="DefaultParagraphFont"/>
    <w:qFormat/>
    <w:rPr>
      <w:rFonts w:ascii="Calibri Light" w:hAnsi="Calibri Light" w:eastAsia="Times New Roman" w:cs="Times New Roman"/>
      <w:color w:val="2F5496"/>
    </w:rPr>
  </w:style>
  <w:style w:type="character" w:styleId="Heading6Char">
    <w:name w:val="Heading 6 Char"/>
    <w:basedOn w:val="DefaultParagraphFont"/>
    <w:qFormat/>
    <w:rPr>
      <w:rFonts w:ascii="Calibri Light" w:hAnsi="Calibri Light" w:eastAsia="Times New Roman" w:cs="Times New Roman"/>
      <w:color w:val="1F3763"/>
    </w:rPr>
  </w:style>
  <w:style w:type="character" w:styleId="Icondefaulticon">
    <w:name w:val="icon default-icon"/>
    <w:basedOn w:val="DefaultParagraphFont"/>
    <w:qFormat/>
    <w:rPr/>
  </w:style>
  <w:style w:type="character" w:styleId="Hl">
    <w:name w:val="hl"/>
    <w:basedOn w:val="DefaultParagraphFont"/>
    <w:qFormat/>
    <w:rPr/>
  </w:style>
  <w:style w:type="character" w:styleId="Topicuptodatenghide">
    <w:name w:val="topic-up-to-date ng-hide"/>
    <w:basedOn w:val="DefaultParagraphFont"/>
    <w:qFormat/>
    <w:rPr/>
  </w:style>
  <w:style w:type="character" w:styleId="Icon">
    <w:name w:val="icon"/>
    <w:basedOn w:val="DefaultParagraphFont"/>
    <w:qFormat/>
    <w:rPr/>
  </w:style>
  <w:style w:type="character" w:styleId="Iconiconioniosbookoutline">
    <w:name w:val="icon icon ion-ios-book-outline"/>
    <w:basedOn w:val="DefaultParagraphFont"/>
    <w:qFormat/>
    <w:rPr/>
  </w:style>
  <w:style w:type="character" w:styleId="Viewallicon">
    <w:name w:val="view-all-icon"/>
    <w:basedOn w:val="DefaultParagraphFont"/>
    <w:qFormat/>
    <w:rPr/>
  </w:style>
  <w:style w:type="character" w:styleId="ElAppGuidancestrong">
    <w:name w:val="ElApp_Guidance_strong"/>
    <w:basedOn w:val="DefaultParagraphFont"/>
    <w:qFormat/>
    <w:rPr/>
  </w:style>
  <w:style w:type="character" w:styleId="ElAppGuidanceb">
    <w:name w:val="ElApp_Guidance_b"/>
    <w:basedOn w:val="DefaultParagraphFont"/>
    <w:qFormat/>
    <w:rPr/>
  </w:style>
  <w:style w:type="character" w:styleId="ElAppGuidanceany">
    <w:name w:val="ElApp_Guidance_any"/>
    <w:basedOn w:val="DefaultParagraphFont"/>
    <w:qFormat/>
    <w:rPr/>
  </w:style>
  <w:style w:type="character" w:styleId="ElAppGuidancespan">
    <w:name w:val="ElApp_Guidance_span"/>
    <w:basedOn w:val="DefaultParagraphFont"/>
    <w:qFormat/>
    <w:rPr/>
  </w:style>
  <w:style w:type="character" w:styleId="ElAppGuidancemain">
    <w:name w:val="ElApp_Guidance_main"/>
    <w:basedOn w:val="DefaultParagraphFont"/>
    <w:qFormat/>
    <w:rPr/>
  </w:style>
  <w:style w:type="character" w:styleId="ElAppGuidancealink">
    <w:name w:val="ElApp_Guidance_a_link"/>
    <w:basedOn w:val="DefaultParagraphFont"/>
    <w:qFormat/>
    <w:rPr>
      <w:color w:val="CD2D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ElAppGuidance">
    <w:name w:val="html_ElApp_Guidance"/>
    <w:basedOn w:val="Normal"/>
    <w:qFormat/>
    <w:pPr>
      <w:pBdr/>
    </w:pPr>
    <w:rPr/>
  </w:style>
  <w:style w:type="paragraph" w:styleId="ElAppGuidanceh1">
    <w:name w:val="ElApp_Guidance_h1"/>
    <w:basedOn w:val="Normal"/>
    <w:qFormat/>
    <w:pPr>
      <w:pBdr>
        <w:left w:val="single" w:sz="36" w:space="6" w:color="CD2D23"/>
      </w:pBdr>
      <w:spacing w:lineRule="atLeast" w:line="585"/>
      <w:jc w:val="left"/>
    </w:pPr>
    <w:rPr>
      <w:rFonts w:ascii="PT Sans" w:hAnsi="PT Sans" w:eastAsia="PT Sans" w:cs="PT Sans"/>
      <w:b/>
      <w:bCs/>
      <w:i w:val="false"/>
      <w:iCs w:val="false"/>
      <w:color w:val="333333"/>
      <w:sz w:val="30"/>
      <w:szCs w:val="30"/>
    </w:rPr>
  </w:style>
  <w:style w:type="paragraph" w:styleId="ElAppGuidancep">
    <w:name w:val="ElApp_Guidance_p"/>
    <w:basedOn w:val="Normal"/>
    <w:qFormat/>
    <w:pPr>
      <w:pBdr/>
      <w:spacing w:lineRule="atLeast" w:line="360"/>
      <w:jc w:val="left"/>
    </w:pPr>
    <w:rPr>
      <w:rFonts w:ascii="PT Sans" w:hAnsi="PT Sans" w:eastAsia="PT Sans" w:cs="PT Sans"/>
      <w:color w:val="333333"/>
      <w:sz w:val="24"/>
      <w:szCs w:val="24"/>
    </w:rPr>
  </w:style>
  <w:style w:type="paragraph" w:styleId="ElAppGuidanceh2">
    <w:name w:val="ElApp_Guidance_h2"/>
    <w:basedOn w:val="Normal"/>
    <w:qFormat/>
    <w:pPr>
      <w:pBdr/>
      <w:spacing w:lineRule="atLeast" w:line="360"/>
      <w:jc w:val="left"/>
    </w:pPr>
    <w:rPr>
      <w:rFonts w:ascii="PT Sans" w:hAnsi="PT Sans" w:eastAsia="PT Sans" w:cs="PT Sans"/>
      <w:b/>
      <w:bCs/>
      <w:i w:val="false"/>
      <w:iCs w:val="false"/>
      <w:sz w:val="26"/>
      <w:szCs w:val="26"/>
    </w:rPr>
  </w:style>
  <w:style w:type="paragraph" w:styleId="ElAppGuidanceulli">
    <w:name w:val="ElApp_Guidance_ul &gt; li"/>
    <w:basedOn w:val="Normal"/>
    <w:qFormat/>
    <w:pPr>
      <w:pBdr/>
      <w:jc w:val="left"/>
    </w:pPr>
    <w:rPr>
      <w:rFonts w:ascii="PT Sans" w:hAnsi="PT Sans" w:eastAsia="PT Sans" w:cs="PT Sans"/>
      <w:b w:val="false"/>
      <w:bCs w:val="false"/>
      <w:color w:val="333333"/>
    </w:rPr>
  </w:style>
  <w:style w:type="paragraph" w:styleId="ElAppGuidanceh3">
    <w:name w:val="ElApp_Guidance_h3"/>
    <w:basedOn w:val="Normal"/>
    <w:qFormat/>
    <w:pPr>
      <w:pBdr/>
      <w:jc w:val="left"/>
    </w:pPr>
    <w:rPr>
      <w:rFonts w:ascii="PT Sans" w:hAnsi="PT Sans" w:eastAsia="PT Sans" w:cs="PT Sans"/>
      <w:b/>
      <w:bCs/>
      <w:i w:val="false"/>
      <w:iCs w:val="false"/>
      <w:color w:val="333333"/>
      <w:sz w:val="23"/>
      <w:szCs w:val="23"/>
    </w:rPr>
  </w:style>
  <w:style w:type="paragraph" w:styleId="ElAppGuidancedivREM">
    <w:name w:val="ElApp_Guidance_div_REM"/>
    <w:basedOn w:val="Normal"/>
    <w:qFormat/>
    <w:pPr>
      <w:pBdr/>
      <w:jc w:val="left"/>
    </w:pPr>
    <w:rPr>
      <w:rFonts w:ascii="PT Sans" w:hAnsi="PT Sans" w:eastAsia="PT Sans" w:cs="PT Sans"/>
      <w:b w:val="false"/>
      <w:bCs w:val="false"/>
      <w:i/>
      <w:iCs/>
      <w:color w:val="333333"/>
      <w:sz w:val="26"/>
      <w:szCs w:val="26"/>
    </w:rPr>
  </w:style>
  <w:style w:type="paragraph" w:styleId="CopyRight">
    <w:name w:val="copyRigh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7f84f91-8c94-462e-bc26-841f66457990/2b66f470-0dd9-4f2e-b118-41e85d0dbbde/hulkStatic/EL/GUIDANCE-HSE/TOPICPAGE/HSEPA0502/sharp_/ANX/A91840_A91840_INRS_Propsective_IA_en_SST_horizon_2035.pdf" TargetMode="External"/><Relationship Id="rId4" Type="http://schemas.openxmlformats.org/officeDocument/2006/relationships/hyperlink" Target="../d7f84f91-8c94-462e-bc26-841f66457990/2b66f470-0dd9-4f2e-b118-41e85d0dbbde/hulkStatic/EL/GUIDANCE-HSE/TOPICPAGE/HSEPA0502/sharp_/ANX/A91840_A91840_Usages_et_impacts_de_l_IA_sur_le_travail_LaborIA.pdf" TargetMode="External"/><Relationship Id="rId5" Type="http://schemas.openxmlformats.org/officeDocument/2006/relationships/hyperlink" Target="../d7f84f91-8c94-462e-bc26-841f66457990/2b66f470-0dd9-4f2e-b118-41e85d0dbbde/hulkStatic/EL/GUIDANCE-HSE/TOPICPAGE/HSEPA0502/sharp_/ANX/A91840_A91840_Pole_emploi_Presentation_Enquete_Intelligence_Artificielle_2023.pdf" TargetMode="External"/><Relationship Id="rId6" Type="http://schemas.openxmlformats.org/officeDocument/2006/relationships/hyperlink" Target="../d7f84f91-8c94-462e-bc26-841f66457990/2b66f470-0dd9-4f2e-b118-41e85d0dbbde/hulkStatic/EL/GUIDANCE-HSE/TOPICPAGE/HSEPA0502/sharp_/ANX/A91840_A91840_Usages_et_impacts_de_l_IA_sur_le_travail_LaborIA.pdf" TargetMode="External"/><Relationship Id="rId7" Type="http://schemas.openxmlformats.org/officeDocument/2006/relationships/hyperlink" Target="../d7f84f91-8c94-462e-bc26-841f66457990/2b66f470-0dd9-4f2e-b118-41e85d0dbbde/hulkStatic/EL/GUIDANCE-HSE/TOPICPAGE/HSEPA0502/sharp_/ANX/A91840_A91840_Usages_et_impacts_de_l_IA_sur_le_travail_LaborIA.pdf" TargetMode="External"/><Relationship Id="rId8" Type="http://schemas.openxmlformats.org/officeDocument/2006/relationships/hyperlink" Target="../d7f84f91-8c94-462e-bc26-841f66457990/2b66f470-0dd9-4f2e-b118-41e85d0dbbde/hulkStatic/EL/GUIDANCE-HSE/TOPICPAGE/HSEPA0502/sharp_/ANX/A91840_A91840_Usages_et_impacts_de_l_IA_sur_le_travail_LaborIA.pdf" TargetMode="External"/><Relationship Id="rId9" Type="http://schemas.openxmlformats.org/officeDocument/2006/relationships/hyperlink" Target="../d7f84f91-8c94-462e-bc26-841f66457990/2b66f470-0dd9-4f2e-b118-41e85d0dbbde/hulkStatic/EL/GUIDANCE-HSE/TOPICPAGE/HSEPA0502/sharp_/ANX/A91840_A91840_INRS_Travail_en_2040_prospective.pdf" TargetMode="External"/><Relationship Id="rId10" Type="http://schemas.openxmlformats.org/officeDocument/2006/relationships/hyperlink" Target="" TargetMode="External"/><Relationship Id="rId11" Type="http://schemas.openxmlformats.org/officeDocument/2006/relationships/hyperlink" Target="https://healthy-workplaces.osha.europa.eu/fr/publications/campaign-guide-safe-and-healthy-work-digital-age-0" TargetMode="External"/><Relationship Id="rId12" Type="http://schemas.openxmlformats.org/officeDocument/2006/relationships/hyperlink" Target="../d7f84f91-8c94-462e-bc26-841f66457990/2b66f470-0dd9-4f2e-b118-41e85d0dbbde/hulkStatic/EL/GUIDANCE-HSE/TOPICPAGE/HSEPA0502/sharp_/ANX/A91840_A91840_INRS_Propsective_IA_en_SST_horizon_2035.pdf" TargetMode="External"/><Relationship Id="rId13" Type="http://schemas.openxmlformats.org/officeDocument/2006/relationships/hyperlink" Target="../d7f84f91-8c94-462e-bc26-841f66457990/2b66f470-0dd9-4f2e-b118-41e85d0dbbde/hulkStatic/EL/GUIDANCE-HSE/TOPICPAGE/HSEPA0502/sharp_/ANX/A91840_A91840_Proposition_IA_Act_Commission_europenne_communication.pdf" TargetMode="External"/><Relationship Id="rId14" Type="http://schemas.openxmlformats.org/officeDocument/2006/relationships/image" Target="media/image2.png"/><Relationship Id="rId15" Type="http://schemas.openxmlformats.org/officeDocument/2006/relationships/hyperlink" Target="" TargetMode="External"/><Relationship Id="rId16" Type="http://schemas.openxmlformats.org/officeDocument/2006/relationships/hyperlink" Target="../d7f84f91-8c94-462e-bc26-841f66457990/2b66f470-0dd9-4f2e-b118-41e85d0dbbde/hulkStatic/EL/GUIDANCE-HSE/TOPICPAGE/HSEPA0502/sharp_/ANX/A91840_A91840_Advanced_robotics_AI_based_systems_EU_OSHA.pdf" TargetMode="External"/><Relationship Id="rId17" Type="http://schemas.openxmlformats.org/officeDocument/2006/relationships/hyperlink" Target="../d7f84f91-8c94-462e-bc26-841f66457990/2b66f470-0dd9-4f2e-b118-41e85d0dbbde/hulkStatic/EL/GUIDANCE-HSE/TOPICPAGE/HSEPA0502/sharp_/ANX/A91840_A91840_artificial_inteligence_worker_management_EU_OSHA.pdf" TargetMode="External"/><Relationship Id="rId18" Type="http://schemas.openxmlformats.org/officeDocument/2006/relationships/hyperlink" Target="../d7f84f91-8c94-462e-bc26-841f66457990/2b66f470-0dd9-4f2e-b118-41e85d0dbbde/hulkStatic/EL/GUIDANCE-HSE/TOPICPAGE/HSEPA0502/sharp_/ANX/A91840_A91840_cognitive_automation_osh_implications_EU_OSHA.pdf" TargetMode="External"/><Relationship Id="rId19" Type="http://schemas.openxmlformats.org/officeDocument/2006/relationships/hyperlink" Target="../d7f84f91-8c94-462e-bc26-841f66457990/2b66f470-0dd9-4f2e-b118-41e85d0dbbde/hulkStatic/EL/GUIDANCE-HSE/TOPICPAGE/HSEPA0502/sharp_/ANX/A91840_A91840_EU_OSHA_rapport_technologies_numeriques_travail_RPS.pdf" TargetMode="External"/><Relationship Id="rId20" Type="http://schemas.openxmlformats.org/officeDocument/2006/relationships/hyperlink" Target="../d7f84f91-8c94-462e-bc26-841f66457990/2b66f470-0dd9-4f2e-b118-41e85d0dbbde/hulkStatic/EL/GUIDANCE-HSE/TOPICPAGE/HSEPA0502/sharp_/ANX/A91840_A91840_EU_OSHA_rapport_incidence_systemes_gestion_travailleurs_IA_prevention_risques.pdf" TargetMode="External"/><Relationship Id="rId21" Type="http://schemas.openxmlformats.org/officeDocument/2006/relationships/hyperlink" Target="../d7f84f91-8c94-462e-bc26-841f66457990/2b66f470-0dd9-4f2e-b118-41e85d0dbbde/hulkStatic/EL/GUIDANCE-HSE/TOPICPAGE/HSEPA0502/sharp_/ANX/A91840_A91840_LaborIA_synthese_impacts_IA_sur_travail.pdf" TargetMode="External"/><Relationship Id="rId22" Type="http://schemas.openxmlformats.org/officeDocument/2006/relationships/hyperlink" Target="https://www.laboria.ai/wp-content/uploads/2025/03/LaborIA-Explorer-AUTO-DIAGNOCTIC_Mars-2025-.pdf" TargetMode="External"/><Relationship Id="rId23" Type="http://schemas.openxmlformats.org/officeDocument/2006/relationships/hyperlink" Target="https://www.laboria.ai/wp-content/uploads/2025/03/LaborIA-Explorer-JEU-DE-CARTES-EXPLORIA_Mars-2025.pdf" TargetMode="External"/><Relationship Id="rId24" Type="http://schemas.openxmlformats.org/officeDocument/2006/relationships/hyperlink" Target="https://www.laboria.ai/wp-content/uploads/2025/03/LaborIA-Explorer-Guide-du-deploiement-de-l&#700;IA-au-travail_Mars-2025.pdf" TargetMode="External"/><Relationship Id="rId25" Type="http://schemas.openxmlformats.org/officeDocument/2006/relationships/hyperlink" Target="../d7f84f91-8c94-462e-bc26-841f66457990/2b66f470-0dd9-4f2e-b118-41e85d0dbbde/hulkStatic/EL/GUIDANCE-HSE/TOPICPAGE/HSEPA0502/sharp_/ANX/A91840_A91840_Policy_brief_Impact_AI_OSH_EU_OSHA.pdf" TargetMode="External"/><Relationship Id="rId26" Type="http://schemas.openxmlformats.org/officeDocument/2006/relationships/hyperlink" Target="../d7f84f91-8c94-462e-bc26-841f66457990/2b66f470-0dd9-4f2e-b118-41e85d0dbbde/hulkStatic/EL/GUIDANCE-HSE/TOPICPAGE/HSEPA0502/sharp_/ANX/A91840_A91840_Automation_of_tasks_infographic_EN_EU_OSHA.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